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riBBS USERS UT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995,96 RnR Soft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US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RnR USers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some Bulletin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TOF : makes your users compete to be the best or no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t depending on how many points you g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ction the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 a message, Upload, Download,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LET : Makes some statistic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now 2 bulleti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AGE = Callers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CAL = Callers By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s Your Last Users Bulletin sh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ily C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e, time of lo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ummary showing if your last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 a message, downloads, uploads, i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s Your New Users Welcome Bulletin sh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s name, date of 1st logon, speed and where they come fr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s your last user to see if he drops carrier and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ote if he do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rks for Delete users who hasn't logged on sinc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US won't take care of users who are flagged  as : LOCKED OUT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oftwares, RnRUS is a $15 shareware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