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 Directory Maker Version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lger shall not be held responsible for anything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do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Directory Maker makes a professional styl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your Conferences, with amounts of Files, and How Many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ory, it also puts the total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with TriBBS 5.0+ -- Uses PCB Color Cod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creen, suggested use: DIRS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is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Paul Tricoli who has support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ped it alo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MKR Security_Level        ' Creates DIRS##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MKR ALL                   ' Creates DIRS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 is the Security Level or ALL  (###/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MKR.CFG MUST be with TBDMKR.EXE to work 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pecifys BBS Name o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pecifys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 to Node 1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 to Display Directory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Header Tit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Header Tit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irecto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@-Command(s)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@-Command(s) Displayed at ## (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How many Lines to Display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BYTES, K-BYTES, or MEGS Displayed (Over 2 GIGS Use K-BYTES or M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CD-ROM Areas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Private Areas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Bulletin to Create -  If omited won't creat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found on City Scape BBS (413) 568-5241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21/328, or the InterNet: dalger@m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