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Sentry 10.0 by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 10.x Freeware Sysop Utility that runs an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mpts users within a sysop defined range of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hone number and/or their birthdate for verific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data. If the user doesn't enter the matching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logged off, locked out, or their security level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ysop's choice. A letter to the sysop "from"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is also generated and deposited in a con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choice explaining that the user has failed the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nformation they entered in their attempt to gai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!!! THIS IS A TRIBBS 10.x ONLY UTILITY AND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RIOR VERSION OF TRIBBS. If you have TriBBS 5.x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5.x version of this ut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curity Level adjustment feature may not ye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s are included for multiple node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usage as well as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your utility directory or a direc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Then create a CFG or config file for each of your BBS nod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given in the example below. Sample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You can either delete them or modify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edit your logon.bat to run the sentry program for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.CFG file for a single node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goe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=C:\TRI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PHON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BIRTH=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oor data file.  Node's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, 0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gistration number. This always 0 since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15: Can contain the restrictions, actions, node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ference information. Anyone outsid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limits given is not asked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security level limit is indicated by a line beginning with L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ecurity level limit is indicated by a line beginning with H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TriBBS node #1 is indicated by a line beginning with NODE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erence the message sent when a user fails the security che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line beginning with CON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hould be hung up on if they fail the challenge, place HANGUP=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 If they should be allowed into the BBS, make it HANGUP=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user's level, add the line LEVEL=XX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switch the user to (This feature may NOT be available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sk for the user's birthdate, add ASKBIRTH=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sk for the user's phone number, add ASKPHONE=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time it will run when a user logs in. PRECEN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=the percentage 0 to 100, 0 being never and 100 being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lines are optional, but if message sending is desi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lines 9 and 10 that provide a conference number using CONF=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 to the TriBBS nod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 lowest security level is the new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1) specified in the TriBBS system. The default for the highes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ecurity level (minus 1) specified in the TriBBS syste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nging up is NO, the default for security level adjustment is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level as it currently is. The default for asking for birth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phone number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node system, simply rename the CFG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ENTRY.1 and make a copy of it for each of your TriBBS 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ENTRY.2, TBSENTRY.3 etc.. And modify the 2nd line of eac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node so that each one points to the door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ie., for node 2 it would read: C:\TRIBBS\NODE2\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ODE1\ or C:\TRIBB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GON.BAT you can use a global variab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fig file for the nod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your LOGO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tb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entry tbsentr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n-standard IRQs on your node(s) just enter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BSENTRY.CFG on the second line in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entry tbsentry.cf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you can contact Marc Br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b@crl.com through the internet or you can call our Fire Esc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HQ at 314-741-9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5.00 to MARC BROOKS at 1700 Parktree Lane, 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rc will send you the SOURCE Code for this utility for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Please include your mailing or internet address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