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QuoteM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#: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_State:_______Zip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___________________________Phone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Type: [ ] 360k 5 1/4  [ ] 1.44Mb 3 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:       Description:                         P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  New TriQuoteMe Registration * $5.00  =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  Newest Ver On Disk/BBS   * $1.00     =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 Residents add 6% Sales Tax                   =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  =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Check/Money Order - Payable in US Dollars only and made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Sa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S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Myers, FL 33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