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o Called Today v1.1 By Freejack's Software  Dated : 04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5-96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&lt;g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 TriBBS 10.x &amp; TriBBS PRO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lled Today v1.1 is a callers info screen based on the old F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"Who Called Recently". I have had many request to br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that FC Software has dropped when it close up 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 differently as to not conflict with any copy 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F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ompares your computer's system date to the date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for a caller in the users records and will create a custom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caller's name, location of call coming from, if caller is n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, time of call, &amp; how many calls this caller has made to your bb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nfig file something like Whocall.cfg or it can b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1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Path to Main TriBBS Directory -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 (Can be up to 47 characters includ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Name of Output Screen to create. File Nam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a logon, bulletin, etc.. typ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"Y" if you want Sysop logons to be Shown, "N" for Don'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Sample Batch File:  &lt;Recommend running in Between.ba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h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call Whoc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&lt;-- Omit this line if run in betwee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f for Who Called Today v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bug, make any suggestions, or simply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</w:t>
      </w:r>
      <w:r>
        <w:rPr/>
        <w:t>Home of Freejack's Software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 Support Boar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5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402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TriBBSNET, YankeeNet &amp; FIDONE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202 Conferenc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30+ ONLINE GAME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V.FC, V.TERBO, V.3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15 Day Free Trial Subscrip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30 Mins Free!     Extended Time Plan Availabl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FILES!     NO RATIOS!     ONLINE GAM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s for 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Called Today v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