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��</w:t>
      </w:r>
      <w:r>
        <w:rPr>
          <w:rtl w:val="true"/>
        </w:rPr>
        <w:t>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RUN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RUN5 is a utility that allows sysops to run up to 100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 logon.wcx!  JAGRUN5 will also run all .WCX'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!  JAGRUN5 is a FREEWARE utility from Chris Jagge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for a particular purpose. By using JAGRUN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You use JAGRUN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guarantees is that JAGRUN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s up to 100 .WCX files can be run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AGRUN5 will perform all the usual logon routin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WCX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you to create a file with user names that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 logons.  This feature is totally optiona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JAGRUN5 archive into your Wildcat home directory. (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w, move JAGRUN5.CFG to your \DATA directory (us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5\DATA\ ).  This is where all of Jagger's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name the logon.wcx you are currently running to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.  (Example: logonbak.wcx)  If you are not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go to your \DATA directory &amp; add the names of the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run from your logon.wcx to the JAGRUN5.CFG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o NOT delete the first line (at top) of this file. 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or "A" here.  "B" tells JAGRUN5 that you want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shown BEFORE the .WCX programs are run.  "A" tells JAG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your "Hello" screens run AFTER th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 you have more flexibility in how your logon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nter your .WCX programs, note that all .WCX program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your WC 5 home directory!   Here is how you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each .WCX file you want run on a single li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 (do NOT put the ".WCX" on the end), se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each .WCX file you want run on a single li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NAME (do NOT put the ".WCX" on the end)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"&gt;" at the end of the FILENAME, no spac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"!  This "&gt;" tells JAGRUN5 to look for the parame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CX on the NEXT line...so enter the 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o enter "JAGTEST5.WCX"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RUN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you want any users, including yourself, to have a fast log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move the file JAGRUN5.NMS to your \DATA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names that you want to have "fast logons"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**** Rename the JAGRUN5.WCX file to LOGON.WCX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You're done, now run JAGRUN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AST LOGONS WITH JAGRUN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RUN5 will allow you to configure a list of user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have "Fast Logons".  These users will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logon routines performed (ex. checking for new mai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will no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howing the "Hello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hecking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hecking for new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GRUN5.NMS is the file that will contain these user nam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located in your WC5 data directory (usually C:\WC5\DATA\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totally optional, but if you want it then d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JAGRUN5.NMS into your Wildcat 5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dd each user name on a single line (for fast lo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an hold as many names as you can put in it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emely large list may cause a slight delay when JAGRUN5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commended that you limit this list to 10 user nam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is option then don't move JAGRUN5.NMS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f it's not there, JAGRUN5 will not allow for fast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E JAGRUN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GRUN5.CFG.......This is 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GRUN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GRUN5.NMS.......This is the sample file with "fast logon"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GRUN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rename JAGRUN5.WCX as logon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move JAGRUN5.CFG to your Wildcat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LY the FILENAME (do NOT put the ."WCX" at the end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ode .WCX files, they MUST be in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, don't forget to move JAGRUN5.NMS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JAGRUN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