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/22/96 - fixed a few small display problems.  Nothing major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ook the "spinner" out so that there's NO delay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user presses a key as their menu choice. 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program installed simply drop the main program .WC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5 HOME directory and overwrite the .WCX tha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Otherwise, just follow the norm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the Jagger wc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