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</w:t>
      </w:r>
      <w:r>
        <w:rPr>
          <w:rtl w:val="true"/>
        </w:rPr>
        <w:t>¿</w:t>
      </w:r>
      <w:r>
        <w:rPr>
          <w:rtl w:val="true"/>
        </w:rPr>
        <w:t>ڿ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���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PAGE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PAGE5.WCX is a custom 'Page the Sysop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P]age Sysop.  It offers the 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]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Q]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 has more features than any other pager availabl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It comes complete with a configuration .WCX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 extremely easy to setup!  JAGPAGE5 has also been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 e s o m e   a n i m a t i o n  for every feature includ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PAGE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PAGE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PAGE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sound card support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the user to input a reason for Page 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Page and Emercency Page will send the Sysop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 of your choice with the reason for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Page is not answered it then prompts them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with the time and reasons for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ergency Page so it will NOT clutter up your activity lo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PAG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plays your BBS name at the top of the JAGPAGE5 screen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ves you the OPTION of setting Paging Hours, which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 ability to Page the sysop on or of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a password for Emergency Page.  The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page the sysop, regardless of whether it'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hours that you have set or not!  The page will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egular page and a light bar will move across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Comment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PAG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PAGE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PAG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PAGE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PAGE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change the Page the Sysop menu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Run a wcCode program", then choose "JAGPAGE5" from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PAG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PAGE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PAG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PAGE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PAGE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pag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PAGE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PAGE5!  PAGE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PAGE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efore you run JAGPAGE5, MAKE SURE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tart up wc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hoose "Tools"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Make sure "Page enable" and "Bell enable" are bot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o that the pages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're done, now run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SOUND CARD WITH JAGPAGE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paging is only supported for Win 95 Users. To ed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will be heard when you are pag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AGE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CFG5.WCX.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AGECFG5.WCX AND JAGPAGE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(node #)..This is the multi-node log file with reason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ERR.......This is the error log for JAGPAG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PAGE5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pt to set the paging hours, don't use 00:00 or 24:00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r end time.  Valid page times are 00:01 to 23:59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times must be in the SAME 24 hour perio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ter all paging time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