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  YOURWALL WCCODE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-Written 03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 Ever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3) 727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pyRight 1996, Tever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well, I hate writing these as much as I hate to read them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is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SHAREWARE  and I am allowing you free use of it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.  After that you must register it or discontinue to use it. I ca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, and shant be held responsible for any damage caus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 This includes:  Blowing up,  Melting, your dog ate 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 or unatural act performed next to,under,or on top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the words of Bart Simp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saw me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't prov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 little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WALL.WCX does do the carrier detect thin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called   "YourWall"   for the main  reason that,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,  you  can  have any name  on the title bar you wish,  up to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nyway.I wrote this because I liked the idea of being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 I hope you do to.  YourWall has  online configuration of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name, characters  used in the wall and the  divider, and user 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hrases will  remain the same color as the user entered origin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 change phrase colors,  you can edit the yourwall.dat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ascii text editor and change the  @ codes at the begining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se. Don't add them to the Name, this is done via the configu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nd a list of the @ codes at the end of this doc.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a user  keep entering phrase upon phrase.  Once a user enters a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can not do it again until someone else has had a crack at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hanging over from  another wall program,  you will not lose 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ad written on the old wall if you go into the YOURWALL.DA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ones in.Use the @ codes at the bottom of this doc to get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Wall was compiled in 4.01 and has been tested on and  worked f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, 4.11, 4.12 (I don't know anybody running 4.10,so it w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but my best guess is it will work there to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Little Note for ya: When in the online configuration, when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 for the Title Bar, Numbers 16-23  will  caus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Wall to Blink. Call it a bug if you will,but a friend of min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thought I would pass it a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WALL.WCX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WALL.DAT    just a starter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DOC       your read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.DOC     what to do to ju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10.ZIP     .WCX program to run upto 10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Logon. Docs in the LOGON1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this file on  any form of media that suits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ALL of these files are included and not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o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, you are also pretty much don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verwrite your existing yourwall.wcx and go at i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ious about changes to this version, go to the end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find the Whats New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 files  MUST  be in  the same  directory.  Thi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WALL.WCX, YOURWALL.WCX, and  YOURWALL.DAT.  The  yourwall.d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the correct directory,I am just telling you this incas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If you rename YOURWALL.WCX to  LOGON1.WCX, all these files  MUST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t! Home  Directory. If you do rename it, rename it to  LOGON1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ing it to logon.wcx seemed to make the hellox.bbs files not 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 Leave YOURWALL.CFG and YOURWALL.DAT the same. Do Not Rename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ncluded a sample YourWall.dat you can use for start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rename it to logon1.wcx and you wish to also us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for the program, just assign one to the LOGON1.WCX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YourWall the first time.  This is to create the Your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yourwall needs to run.  After you do this, YourWall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 If you don't run it  yourself the first time, the first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will be able to create your cfg file for you.When you create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e first time,  it will put in some defaults for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Name, colors and such.  To change these,  go into the onlin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some of the editor  functions won't work if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registration number, just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YourWall the first time, assign a menu to it and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node or,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/R YOURW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would be to rename YOURWALL.WCX to LOGON1.WCX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 This will automatically bring up the config fil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ll it out, the Wall will be ready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nly configure your name, your BBSname,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e Security profile given to SysOp (This is nee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wall knows who to let into the editor), and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 or alias names. The rest is done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t for the first time, it will creat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you want to know, Here is the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 - Your Name or your Alias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3 - The Registration Number.  Blank Line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4 - The Name of the Security Profile give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mple: 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5 - The Name you wish to call YourWall (Up to 7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be "UNREGISTERED"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can be done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6 - [A] lias or [R] ealNames for the Users (A or R only, no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7 - This is the Character used i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8 - This is the color of the Title bar itself. Using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(8-15) will produce a 2 color ouput. 1-7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9 - This is the color of the text in Line #5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ght White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0- This is the color of the users name or alias (Chosen in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1- This the Character Used in the 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2- This is the color of the divider between the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can also be done from any standard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hanging over from another Wall Program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wall.dat to reflect what was on the first wall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olors to the phrase using @ codes.(List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document). The Order for the yourwall.d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 CODE) USER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peated up to 8 times. One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of the user name is handl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ut @ codes with the use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s about it. Just make sure that your users profile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are allowed to run a WcCode program, make sure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ight directory,  assign a key in MakeMenu and  log on lo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durn thing and also to play with the colors.I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et up a WcCode program in MakeMenu, here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nu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what letter you want to use to call YourWall.wcx (or logon1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description (Example:  [W]......Your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box, just like you do to set up doorgames, hit the F2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down to "Run a WcCode program"  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th box, type in the path to the program or use the F2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Make sure your users have access to run a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n I get if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for a measly $10,  you actually get to name  YourWall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make it  what ever  color you want.  It  will also remov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 UNREGISTERED  signs hanging all over the place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to use the Bright Colors  (9-15) in the phrases and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cess to change the Characters used in the Title Bar and th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the UnRegistered version goes,there are  NO DELAYS  built 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e that stuff. Now does that sound like a deal? And considering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0 hours on the program and these docs,  that is paying 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0 cents an hour. That makes this one Great Wall at one Cheap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also get tech support for the wall,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don't delay - Register Today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, fill out the REGISTER.DOC and send it along with $10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ecieve your registration, I can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,  you can call my  BBS  (513) 727-013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your Number, or for an additional 2 bucks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and Uploa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ash or money order.  Checks will be accept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low down  the process because  I have to wait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. Visa/Mastercard etc. Will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try to reach me for  support,  try deleting the   your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the wall again and do the online config thing. This is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ccidently use something  like a line feed character for the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Title Bar itself,  it will cause the cursor to  advanc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up how the wall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reach me for Tech support,or if you have any (g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g" reports,  you can leave a message on my  BBS  (513) 727-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the internet at TEVER27@AOL.COM (Don't laugh,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ose durn @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0@ - Black (Don't use this, ya caint se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1@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2@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3@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4@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5@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6@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7@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8@ - Br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9@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A@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B@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C@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D@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E@ - Bright Brown (Standard Yellow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F@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are for a Black background, and non-blinking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:  Lawrenc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ght Ow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13) 746-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sting and helpful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by leaving a message here. NightOwl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node BBS and the above number is a Rollover.  Fido 1:110/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thats it.  I hope I remembered everything  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orget to put this .zip file up for downlo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just for reference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Way BBS (513) 727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 Tever2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pyRight 1996, Tever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ome of the cosmetics like moving the user name ove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de the userphrase area a little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FULL onl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ug fix from version 1.2:  SysOp edit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characters used in the title bar and the divid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online on the remote computer so I had to change some of them 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this was found out about 1 week after I released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