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Golden Oldies F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GOFW disk 1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Windows and bringing up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FILE menu,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RUN menu selec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rom the BROWSE menu select the floppy drive where you have GOFW disk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uble click o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the contents of GOFW1.ZIP and GOFW2.ZIP  into an empty tempor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k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Windows and bringing up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FILE menu,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RUN menu selec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rom the BROWSE menu select the drive and directory where you unz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2 GOF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uble click on SETUP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