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TOOLS is made up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TOOLS.EQU - Clarion include of data areas for DASTOOL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TOOLS.INC - Clarion include DASTOOLS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VTOOLS.DLL - Overla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VTOOLS.LIB - Overlay DLL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VTOOSL.EXP - Overlay DLL Ex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TOOLS.LIB - Overlay Non DLL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VTOOLS.LIB - Static Model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.STY    - Style col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DIR.CLA   - Source for directory demo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DIR.PR    - Project file for directory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TOUCH.CLA - Source for file date/time sta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TOUCH.PR  - Project file for data/time sta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CLA    - Driv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.PR     - Drive project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CLA     - Fil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PR      - File program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BEL.CLA - Getlabel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LABEL.PR  - Getlabel project fi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.CLA     - Sample GUI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.PR      - Project file for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APP.APP  - Sample CFD 3.1 Application using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APP.PR   - Project file for IDLE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LEDCT.DCT  - Dct for IDLE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CLA   - Memory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PR    - Memory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DIR.CLA  - Path/Directory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DIR.PR   - Path/Directory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.CTL  - Printer contro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EDIT.CLA  - Printer control file edit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EDIT.PR   - Printer control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BOOT.CLA   - Reboot demo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.PR    - Reboot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PRT.CLA   - Select printer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PRT.PR    - Select printer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PCX    - Sample PCX file for idl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DAT    - Sample state file for IDLE APP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K01    - Index for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K02    - Index for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EDIT.CLA  - Style file edit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EDIT.PR   - Styl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CLA   - System demo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PR    - System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.CLA    - Video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.PR     - Video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.CLA   - Sample file / report viewer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.PR    - Viewer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.CLA      - Windows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.PR       - Windows project fi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TOOLS.W51 - The user's manual in Word Prefect 5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TOOLS.DOC - The user's manual in DOS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-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FORM.DOC  - Registration form for residents of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DOR.DOC   - Documentation for distributing DASTOOL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-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DOC  -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OOLS.DLL - Protect Mod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OOLS.LIB - Protect Mode DLL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OOSL.EXP - Protect Mode DLL Ex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TOOLS.LIB - Protect Mode Non DLL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.EXE - Security setup and administr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TOOLS for C3 templat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ASTOOLS run the INSTALL program. Do this by ty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 (Diskette containing the installation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P Ombudsma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some request registration while oth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me specify a maximum trial period. With regist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thing from the simple right to continue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Shareware is a distribution method, not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You should find software that suits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book, whether it's commercial or Shareware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- AGREEMENT FOR TRYING DAS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ASTOOL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TOOLS"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DAS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TOOLS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 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DASTOOL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TOOLS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to Tin Man Software Corp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will 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must treat this software just like a book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used at another.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 Commercial users of DAS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and pay for their copies of DASTOOLS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st use or their license is withdrawn.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Tin Man Software Cor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DASTOOL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DAS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ING (REGIST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ASTOOLS for a free 60 day trial perio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DASTOOLS after the 60 day trial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your copy of DASTOOLS and obtain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When you register DASTOOLS you will be given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sent a disk with the latest version of DAS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 manual. The registration form i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regform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support by contacting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16-264-3830 - Phone support is from 9am-5pm centr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o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16-262-3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541,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manat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uthwind.net/~ti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541,1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nmanatoz@ao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man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 Man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8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 67201-88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