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- Probe is now  DESQview  aware.   The  drive  Prob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ing will now be displayed.  A 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been  added that allows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files Probe finds.  The /L (writ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option has been removed because the 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it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The code  that  made  Probe  DESQview  awar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I found no noticeable improvement when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under  DESQview.   Probe  isn't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hat  you  run regularly for a few hou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It's a small  utility that you run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nly a few minutes.  Removing  the  DESQvi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made PROBE.EXE much smaller.  Two new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added.  The -W option will print out a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, and  will  leave  out  file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.  The -D option will  include  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 the  search  parameters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option  is  used,  the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matching  the   search   parameter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A few minor errors were fixed, and a few chang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.   The file list has been put back.  Origi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t that  the  full-screen  listing  featur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feature redundant.  However, I dec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people might want a permenant file lis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The option has  been  changed  from '/L' to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per or lower case does not matter).  The fil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written  to  "FILELIST.TXT".   Every time Pr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 resets  "FILELIST.TXT".  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is file to be erased, you must either  cop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  different  directory or rename it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rename it so that there is no danger o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it  if  you  change  directori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printed for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If  the  file  list  (-O)  option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screen list is bypassed.  The colou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 to  make  the  file list easier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s are  displayed  in  a more unifor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date format has  been  changed. 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 the  date  as  "Mar-01-95",  the 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 as  "03-01-95".   Note,  the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of "MM/DD/YY" is  used.  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implified.  If you  want  detailed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