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 ���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��  ��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���   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��   ��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��   ���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March 14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other fine CANADIAN produc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s provided "as is", without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expressed  or implied.  The author on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obe will occupy disk  space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Probe be liable for any damages, including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fits, lost data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 arising through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ay not be hacked, disassembl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rtonized", altered, changed  or  in  any way inter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.  You are free to distribute Probe to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BBSs,  provided  that  the  complete   archiv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containing the original files put t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k vendors &amp; CD-ROM manufacture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n their software libraries.   No charge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is program, except any copying and disk 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operators  may put Probe in their softwar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 charge  is  made  to specif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.  The only charge that should be made is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permission to  use Probe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COMMERCIAL environment.  A COMMERCIAL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business, school, church, club (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omputer), government agency  or  any  other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 where  any  profit  may  be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 or  indirect  use   of  Probe.   A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is a private residence where Prob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non-profit  hobby.   Anyone  wishing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n commercial environment must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s not  and  never  will  be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retains all rights to the program.   Prob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distributed  with  any  other comput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without  the  written  permission  of 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distribute copies of Prob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 and  Bulletin  Board Systems (BBSs)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stribute the entire, unaltered packag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ny extra files with  the  package, nor may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.  You may distribute  Probe  using  any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ing metho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reserves the right to update and/or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 whenever  necessary.  Your continued use o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itutes an understanding  and  agreement 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PRO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has many  useful  commands,  but one comm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ut is one that searches for specified file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 disk.   What  do  you  expect  from 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you Edlin and  Windows  95?   Probe is a sm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will search your hard drive (or floppy 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pecified  files.   I did not put any com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r features into Probe  because  I wan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sy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[drive]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is the  disk  drive  that  you  would  like Pr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   If  no drive is specified, Prob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that is in use.  The options  are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per/lower case (ie, -D, -d)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is the file specification  that you want Pr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.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*       specifies all files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ZIP     specifies all files with a .ZI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*.*   specifies all files that begin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ADME.TXT, READY.ZIP, REA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option will list  directories that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The -O option will output the  file 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e filename is "FILELIST.TXT."  The -W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  wide  file  list, and will leave out fil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all  files  with  a  .TXT 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REP*.*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 all  files and directori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*.ARJ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 all  files  with  an  ARJ  exten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s the file list to "FILENA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D: RE*.*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READ.ME, REBOOT.EXE, etc, on drive  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wid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C: *.* -D -O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mbine some or al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be has  finished  searching  for  files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a  list  of files that it foun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arrow  keys,  PgUp,  PgDn,  Home  or  End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euver through the list.  Press Esc to exit to DO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list  (-O) option is specified,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ill be bypassed  and  Probe  will  exit to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ound files are written to FILE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hould  put PROBE.EXE in one of your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can execute Probe from any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 from  having  to  change  to  the Prob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want to searc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elcome  any  comments,  constructive   criticism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 regarding  Probe.  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2 Danf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7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J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using Pr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