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Directory Changer V1.1                                17.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C.EXE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C.DOC       Manual and information fil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C.DOK         "         "        "     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.FRM     "       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SD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DC is a tiny little, but in my opinion really USEFUL tool fo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save you a great deal of ti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belong to those people who didn't want to install WIN 95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yet, there'll be one thing which really annoys you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ant to change into another directory, which might be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other place on your harddisk, you have to type lots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 the directory in question. Even if you already know, wher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irectory can be found, it takes too much time to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on Commander or similar shell programs don't really solve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either. And who wants to run NC everytime he / she merel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game or stuff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DC you are able to reach a destination directory directly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y little effor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file SDC.EXE into your DOS directory or an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h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about all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ag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rst time you run SDC, you'll have to configure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C.EXE /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 will log all your drives and save this information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be placed in your root directory on drive C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D-ROM drive, SDC will ask whether to log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having finished that, you can use S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DC followed by the first two or three letters of a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(actually it doesn't matter how many letters you enter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ter something like "D", you may have to face more than 3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), and SDC will take you ther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more than one possibility, a window will be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oose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 IMPORTANT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o use the parameter /n from time to time to keep SD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useful to rename the file SDC.EXE to something like S.EXE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EXE (depends on your taste), because it additionally saves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when using the program at the DOS promp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 IMPORTANT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nter your registration code, the program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DC.EXE, for it won't work otherwise, beca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patch itself (that means it'll look for a file named SDC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) after you entered a vali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as Shareware. The sharewar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allows you to evaluate a program prior to purcha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Directory Changer is not free and it is not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 copyrighted product that is protected by several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laws. You are granted to use the program on a trial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st or obligation, for the sole purpose of determin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it mee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distribute the shareware version of SD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 of any kind are made to any fil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 program and frequently use it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registration code, which costs either 10 DM (German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uropean residents and US$ 5 for residents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in my opinion really cheap and affordabl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pay in any 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 have no other possibility of receiving money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a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please, don't send coins, just bankno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ll send you a valid registration code as soon as I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ered version won't have that nasty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,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ian J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rneliusstr. 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4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-mail: chrisj@berlin.snafu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STEN SCHROEDER     for the idea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MARZISCHEWSKI  for excessive betatesting and many useful 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author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without limitation, any warranties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The author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damages, whether direct, indirect, special or consequential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use of, or inability to use this program by any user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will the author be liable to you for any damages, including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sing out of your use or inability to use the program, or any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ny other party, even if it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