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"Planet Connect"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lthCare Network is being carried over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atellite system.  Each day a file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CNMAIL.Z##"(## = day of year) is receiv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C.  Within this file is the HCNINFO.ZIP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for that day.  All that is necessary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the HCNMAIL file and extract the actual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day. Anyone who is receiving mail for HC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(directly) must make arrangements with 60:6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123/10) for their up link as PC will NOT take the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directly.  Thus, you will set your syst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/receive mail at 60:60/100 and will need to run a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!!) in your TOSSER of 60:4630/2 which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fed mail thinks it is going to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straight forward for those who are alread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il vi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t Connect System Subscribers who choose to jo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ner will NOT be assigned HOST statu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sire to feed other systems in you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ystems will need to join in the normal fash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ceive their mail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a factor in your decision to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Care Network, we would very much like to know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you'd like any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Connect system, give them a call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, feel free to call us and we'll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s best we can.  I don't claim to be an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ystem, but we'll have first hand experienc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gladly "muddle" through to help.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we thank you for your interest in the Health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nd look forward to your participation.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ever have any questions, comments, etc.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direct them to me in any convenient wa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Baslock,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lthCare Netwo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