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ZipLog 1.0 - Copyright 1995,96  Ron Whitney  (1:236/20.3@Fido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Log was written as an Ad-Hoc utility to archive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inkley.log file once per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t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ZipLog will rename any specified filename.ext to mmddyy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will then invoke PKZIP to create an archive of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ame.  The -M parameter is used so that PKZIP will "move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file to the archive thus ZipLog tends to clean up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itself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NOTE: PKZIP must exist either in the currect directory or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und via the PATH statement.  For most people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ot a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pecify the name of the file you wish to archive 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.  The file's extension mus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ZIPLOG  filename.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where filename.ext is the file you wish to arch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filename is NOT case sensitive and may include the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 to the file.  The archived file will be cre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 have BinkleyTerm exit with Errorlevel 91 at midnigh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rst of the month.  BINK.BAT (my batch file to run BinkleyTer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s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Errorlevel 91 Goto 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:B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D \BINK\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ZIPLOG BINKLEY.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en this ran on February 1, 1996 the following happen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BINKLEY.LOG as renamed to 020196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020196.LOG was archived to 020196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020196.LOG was deleted once it was arch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ipLog.Doc  ver. 1.0          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as written in Microsoft QuickBASIC 3.0 with m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oligies to all who write in a "real" langu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ish to change or modify this code and do not have a BAS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iler, send the changes to me and I will try to return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iled version to you.  See below for ways to contact 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righ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BinkleyTerm - Copyright (C) Bit Bucket Software, Co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KZIP       - Copyright (C) PKWARE Inc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ickBASIC  - Copyright (C) Microsoft Cor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y thanks to the above nam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If it is possible to truly copyright something simply by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claring it then I copyright this material as per the notic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 the head of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nyone is free to use and modify this material to suit thei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eeds as long as they document their changes before giving 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 anyone else.  In other words, I don't want credit for your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nor do I want you to get blamed for my lousy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Questions, Comments, Requests for custom copies, etc. may b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rected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doNet Netmail - 1:236/20.3  or  1:236/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x / Voicemail - (219) 436-015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.S. Mail          Ron Whitne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.O. Box 1020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ort Wayne  IN  46851-020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Enjo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revision notes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ZipLog.Doc  ver. 1.0                                      Page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