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 initial  registration  can provide you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drop by our BBS (514-345-8654) every few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 site (http://www.cam.org/~pinnacl)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WE ARE CUSTOMER-DRIVEN!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*** PARSE-O-MATIC'S EVOLUTION IS GUIDED BY OUR CUSTOMERS 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CASE converts a variable to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NV  obtains a system environment variable (e.g.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WAIT controls the behaviour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P   transforms sub-strings into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FILE reads a file containing data transformations for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to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s (e.g. "2*,") are now known as decaps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decapsulators now behave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 and PEEL return an empty string; FINDPOSN return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tuation used to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"From" value exceeds "To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users found this unhelpful o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, see "Overlapping Decapsulators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earch parameter looks for "last occurence" or "first occu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 "last occurence":  PARSE xyz $FLINE "&gt;*$" "&g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"first occurence":  PARSE xyz $FLINE "&lt;*$" "&l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quick-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mportable" version has moved from EXAMPL04.POM to QUICKREF.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created POM applications that are ru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Unattended Operation" and "The HALT Command"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3.20, error messages would "time out" after six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hen a key was pressed), whereupon Parse-O-Matic w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-O-Matic now waits for permission to continu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rol this behaviour with the new MSGWAIT command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WAIT Command"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arse-O-Matic behave as it did before (i.e. timing out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, add this line to your POM file: 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imply want to make your HALT commands work the same 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m to time out after about a minute), insert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each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A  Added inline decrement (e.g. SET y = 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ommand now allows two additional (optional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ized null specs and empty fields in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were using these in creative ways that we had not 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aken these into account and fully document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The Null Decapsulator", "Left-Peeling" and "Insoluble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improvements to th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ATA converts text data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EXT converts binary data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ATE initializes the date for serializ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reads variable-length records and delimiter-termi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EXT  combines functions of GET and MAK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  allows you to return to an earlier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now allows manually-controlled reading (via the G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iles are opened as such, avoiding sharing problems o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ppearance of trac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literals (e.g. $39$34 means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UM.EXE: reference tool converts decimal to hex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.BAT: simple interactive development environment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terial added for the READNEXT and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w sections about techniques and operati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aterial about running Parse-O-Mati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now adds the default extensio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3.50, OFILE "XYZ" would not automatically add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routine is no longer "fooled" by ..\ or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, a file name like ..\XYZ would not get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"FRAME-UUI" problem affecting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outine to search through DOS PATH for "miss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A  Corrected a bug in the LOOKCOLS command (affected Parse-O-Matic v3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Key-End" value to the last number listed in LOO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Data-Start" and "Data-End" to defaults (12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AGE sends a page eject to the output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delays the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  switches betwee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write a file or append (add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How Parse-O-Matic Opens an Output Fil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nd feature is also available at the command-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isplay now shows input and output in appropri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units  (Bytes 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its (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 "processing completed" line in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specifies the amount of output (in 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now be sent to a generic device (e.g. COMx or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ending Output to a Devic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File Handling" section in the manual (PO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 now creates the output file ONLY when it first receiv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Parse-O-Matic Opens an Output File" in the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does not receive any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id not previously exist, i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ed, it will contain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old data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utput file before running Parse-O-Matic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RASE command in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B  PEEL reports precise nature of certain impossible par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A  Fixed trimming problem affecting PEEL when using "null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