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the program will allow you to enter up to 5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.  Five games is more than enough to examine al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's features.  To enter additional games you need to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copy of the program.  Any game statistics that you ent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hareware program will be recognized and incorpora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program.  All registered users receive a copy of the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of the Baseball Statistics program, a printed user's gui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istics gathering sheets.  To register complete the form below and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yment to Gentle Productions at the indicated address.  Your ord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rocessed within one wee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form when ordering or the form locat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ganization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et Address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________________________  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3-1/2" or 5-1/4"):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:   Baseball Statistics Program and User's Guide:   $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ipping and Handling:                           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</w:t>
      </w: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Total:  $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yment Method:  ____ Check or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VI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____ 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Holder's Name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d Number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iration Date 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gnature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o:    Gentle Prod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.O. Box 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helby, MI 494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call:    (616) 873-43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tle Productions 4/5/96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