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U.S.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 U.S.A.  Fab Four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95 (U.S.)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423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urrency, check or money order for $17.95 (U.S)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$20 dollar bill for convenience, we'll retur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3, Beatles trivia game      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1, Soul music trivia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ash,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to Knoxville, or phone P(s)L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