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 v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3.0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RIDER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Help is available for all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hoose the spread from the 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nd REGISTRATION: This program is both the Sharewar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gram.  Un-Registered users may sample and evaluate 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but are limited to using only two of the twenty-tw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ading the tarot.  Full access to the program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issued to Registered Users. To become a Registered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assword, simply follow the instructions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loads into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