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96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6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1.1, SCHED96  will make a schedule based on the NFL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995 schedule for only the NFLPI95 leagu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egistered version will create an exact 1996 NFL schedul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ny 30 team league, or it will allow you to choose the matchups f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 constantly updating leagu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VERSION AS IS WILL MAKE AN EXACT 1995 SCHEDULE FOR NFLPI95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CHED96.EXE and SCED.95 are presen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96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you will be allowed to manipulate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edule that adjusts to your league. Your Super Bowl Cham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hard schedule and the division winners, while the lo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other low teams, increasing competition and balan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division matchups. For example, in 1995,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ys NFC Central. In 1994, the AFC Central played NFC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how the NFL has rotated for years, and even the new 30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for 1995 does this type of match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this is seperate from SCHEDULE 2.1 is that the proces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chedules did not work in Pro 96, so it is a diffe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 Will add all past functionality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EGelat@ix.netcom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web page at HTTP://WWW.NETCOM.COM/~EGE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