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6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Duke Nukem 3D            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STRIFE+HERETIC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U users, please review the Help information. Although many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ook the same, there's 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hat clicking the Right Mouse button will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. In addition, clicking the Right Mouse Button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exits 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QEMM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OS/2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486DX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Use VESA first. Try the others if your board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erformance in some cases (e.g. ET4000 has a slow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12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(see Virtual memor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8 MB of disk space + 4 MB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Enough additional disk space to save DOOM/HERETIC/HEXEN/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are border line with texture caching 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. Look at the bottom of the display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you are using. The maximum amount is used when you turn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nd do a full texture browse. Do a screen scrol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enus. If you have 2mb left after doing that, you ar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(WIN95)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8mb of memory is recommended to run DeeP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ess memory using virtual memory.  This metho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It uses a disk swap file for paging out unused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memory is -much- slower when paging occur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sk activity, your system is using virtual memory.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tell.  So although this allows Dee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b system, 8mb is re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DeeP is run it creates a swap file for you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4mb.  Edit the file VIRTUAL.BAT to change th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DMPI=SWAPFILE statement in DEEP.BAT defin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ap file. Change this statement if you place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(recommended if you have multip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environment size is large enough to conta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formation (use HELP COMMAND in DO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CONFIG.S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EEP.BAT and delete the lines shown in DEEP.BAT for NO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ith 8mb of memory or less, ALWAYS reduce your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e to 512kb. Just find SMARTDRV in your AUTOEXEC.BAT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at the end. Type HELP SMARTDRV (in DO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mb or less systems should not use the Texture Caching op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to not use the swap file, this is much slower than lett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e swap file is optional. If you have 16mb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DEEP.BAT to not allocate a swap file.  Delete DEEP.S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a virtual swap file is cre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eP starts and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D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H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, turn of textur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rrors caused by DOOM/HERETIC/HEXEN/STRIFE from playing a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if you want to use it again. DeeP won't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check in DeePBSP for viruses or allocation err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!!! Warning DeePBSP size wrong? !!! appears if it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The 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can run DeePBSP by ha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..DeePBSP INWAD.WAD OUTWAD.WAD. The shareware version works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works as a standal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delay or other message occurs, the registered version of De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Windows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DPMI.SYS is installed if you used the default confi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 Windows 95 is using. It works better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ache 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ndows 95 load a mouse driver, smartdrv and any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ght require, edit the DOSSTART.BAT file. 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, file browser and integrated control), textu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ge from any file, import of PCX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dd new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ndows 95 compatible (wor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ll screen textu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A Duke Nukem 3D specific version may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487-1001 fax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M, HERETIC HEXEN STRIFE or Duke Nukem 3D level desig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