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.EXE v1.6 (05/17/1996) - written by Ti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space each directory really use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bytes  usedbytes  usedbytes-dir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disk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harddrive.  The second method bases the percent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iskspace the fil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s a 1.44M drive (1,457,6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: are two files:  A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:  B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1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2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#2, you see that the files are wasting almost half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occupy.  With Method #1, you see that the space being wa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tiny portion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1 a large percentage means a large chunk of disk is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2 a large percentage means that there is 1 or more "wast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ethod may be specified by using the /R: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ake into account the space used by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Each subdirectory consumes at least 1 cluster.  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larger, more clusters will be allocated to ho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could have been used for 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take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will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cluded in the source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a concept!), I cannot guarantee that it will not totally "h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ASTED is not updated very often, I always pos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Te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SimTel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nes@wpogate.ssc.nasa.gov  (as of 05/17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tennis Space Center, Mississippi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