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ADNEWS.EXE v1.10b  -  THN News-Disk Read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pyright (C) 1995-1996 by Mark Nailer for THN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leased: March 19th, 19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LEGAL DOGMA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as undergone many stages of testing  by many  peop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as reliable  as possible.  This program works  for  me  and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hope it works for you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ies or  responsibilities  accompany  this program. B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ogram,  you   agree   that   David  Turner,  Mark Nailer,  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,  and members of the newsdisk beta  testing  team,  s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ffiliate  centres  are  not liable for any destruction recu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programs use  or  misuse).  Further, you also agree  no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sue any legal actions or hold accountable those mentioned above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circumstances.  IF  YOU  DO  NOT  AGREE, PLEASE DO NO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NEWS is *NOT* public domain freeware; it is fully  Copyrigh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rk Nailer for THN Programming. You are granted the  righ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many  copies  of  the standard  release version, or distribut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reely as you wish provided all  files  in the distribu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 intact, without any changes or modif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 in part, or whole to READNEWS.EXE  and/or it's resp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 is a violation of Canadian,  American and International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ing Copyright infring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ticles contained  within the .NPF  may be  printed/extrac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freely distributed within other newsletters  and/or  newsdis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that  the article remain intact and the  appropriate 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to the authors of the article,  and THN News Disk, and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ublication be forwarded to  THN Systems Canada 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WHAT IS READNEWS?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NEWS.EXE is a menu driven programme for reading article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HN NewsDisk (v1.10+) .NPF (NewsPacketFile) file. This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xtract articles, and programme files  contained  within the .N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, READNEWS provides a means  for viewing, printing, &amp; ex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cle data contained in the article data files (.NDF). 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for using the THN NewsDisk (v1.10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PROGRAMME REQUIREMENTS?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NEWS.EXE is programmed to requi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0384+ bytes of conventional RAM. M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rive with free space (obvious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r more authentic THN News Disk Packet Files (.NP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PROGRAMME INSTALLATION?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READNEWS.EXE and your .NPF files into any desir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imply execute READNEWS.EXE.  All  temporary  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nd removed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command line parameters, type READNEWS.EXE /? 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PROGRAMME PARAMETERS?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NEWS v1.10b has a few command-line parameters designed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encountered under certain environments.  The follow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parameters, and a brief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 --  Memory swapping location will be in XMS memory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a DOS execute file, READNEWS.EXE swaps-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, takes some used memory from conventional 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it in another  location  (thus giving the EX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RAM to work with).  By using the XM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elling READNEWS  to move used memory when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XMS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 --  Memory swapping location will be in EMS memory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idea as above, except using EMS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SLICES   --  Do not give time slices when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arameter ONLY if you  absolutely  have  to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 READNEWS  will  detect  the  environment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.  By default,  when the programme is idle,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 up  it's time  slice,  thus making other tasks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oother.  Use this parameter ONLY  if  you  are 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errors while under READNEW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VIDEO  --  Screen writes processed by BIO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ultitasking under certain DOS multi-taskers,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EADNEWS could bleed through its window  (or frame)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up  in  another  programme  window (or frame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often has a "virtualize text/graphics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n correct for this, but that often slow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crawl.  Using BIOSVIDEO  tells READNEWS to mak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rites  to  the  bios first,  not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MULTTASKING CONSIDERATIONS?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NEWS v1.10b has a  few  added  considerations  for  multi-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NEWS v1.10b will detect the presence  of Windows 3.x, Windows 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,  DESQview  and  TopView  multi-taskers  and give the approp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lice.  Time slices are given during idle periods such as pa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A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haring and record locking is not observed by READNEWS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 opened  by  READNEWS are used for a brief period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hut down.  Possible conflicts  can  arrise  if  two 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NEWS try to access the same data fil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me has been tested briefly under Windows 3.1, 3.1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2.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stalling this programme into a "programme manager" of s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it is a "16 bit  DOS application".  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OT files with specific instructions for different  multi-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cluded.  Currently, there are notes on DESQview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FUTURE CONSIDERATIONS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features have been slated for implementatio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 future.  Some of th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multi-tasking file sharing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) redesign and optimization of TView artic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eadline has been set for the implementation of these 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, changes to the packet file format, and article form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Credit where it belongs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product uses the SPAWNO routines by Ralf Brown to minimiz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hile shelling to DOS and running other programs." (v4.10, 4/26/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 other  products mentioned in this document or other documen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and or trademark of their respective manufa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CONTACTING SUPPORT STAFF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problems or suggestions, you can contact the autho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:     Please address all netmail to "Dave Turner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   -: 1:250/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net Canada -: 20:23/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Net          -: 901:9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:     bi035@torfre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:     THN Systems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6) 255-2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-14400 v.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hrs / 7 days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Mail hour is 4:00am to 5:00am EST/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AL MAIL:      THN Systems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4 Six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obicoke, Ontario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8V 3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invite all comments and suggestions of a positive natu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CHOOSING READ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