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The Guide to Select BBS's on Internet (SBI Lis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ichard S. Mark (cerebus@dkmail.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d in BBS Magazine, Boardwatch, and Westcoas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Select BBS's on Internet (The SBI List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rivately-owned BBS systems accessible by telnet, r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-Wide-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vailable in many formats, including an extens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telnet and WEB page links to each BBS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the "official" Telnet-able BBS FA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t.answers, news.answers, and comp.answers moderate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- becoming a part of the list is free and encouraged!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file available via FTP or FINGER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WEB input form for new/updated BB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Visit the SBI hom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has been published in several national magaz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and West Coast Online, and is schedul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BBS Magazine.  The list is also scheduled to be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pcoming book about Internet BBSs.  This is a great opportun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ational exposure...don't let it pass you by.  See the SBI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5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