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��� �������� ��     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����� �������� � ���� �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� �      � �     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  </w:t>
      </w: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/Fidonet Transporter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ed Multiboard Communications Centre, 1995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roduc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xMAILER is a package that will use SMTP and POP3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TransX mail bundles from your standard emai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xMAILER is only designed to be used with TransX v1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es not function as a stand-al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at it does is dial your internet provider over a SLIP/PPP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ce connected sends your outbound TransX bundles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cans your POP3 mailbox for any TransX mail. 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, it will save them to disk for TransX to process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from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normally use this same mailbox for your personal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it with something like Eudora(r), Microsoft Exchang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icrosoft Mail/News(r) you will need to take precau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mail for TransX is not deleted from your mailbox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mail from your host to your machine.  Some of th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above will allow you to specify whether ma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e deleted from your mailbox.  If not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xMAILER before downloading your mail otherwise you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lient will download all the mail and dele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, including the TransX mail rendering TxMAILER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optimal solution would be to ask your internet provid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have a secondary mailbox.  Most providers will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or for a very nominal charge.  Get your second mailbox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like "userid-tx", in my case "rocca-tx"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your robot name in TransX, as well as your mailbox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ll of the TransX mail could be sent and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erid-tx@yourisp.com" leaving your personal mailbox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ransX or Tx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work is it to run and maint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nce setup, this send and receive transfer process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ed and runs from a batch file which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each time you run TXBUI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xMAILER couldn't b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imply extract the archived package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ransX installed into. (if you have not ye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X you will need to before installing TxMA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TXSETUP.EXE (from your original TransX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TransX to use SMTP as the Advanced Spoo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pecify the SMTP In and Ou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Ĵ Advanced Options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dvanced spoo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Type     : SMTP (In/Out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MTP option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SMTP In  : M:\TRANSX\SMTP\IN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SMTP Out : M:\TRANSX\SMTP\OUT\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Time zone: -05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the In and Out directories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each other, otherwise you will los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also need to configure your Gener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 your SLIP/PPP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Ĵ General Information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op         : Joe User                   (a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tem name   : Joe's BBS System           (b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omain        : yourisp.com                (c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ite address  : 1:999/9238                 (d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Gate address  : 0:0/0                      (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Gate netflags : Kill/Direct                (f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Robot name    : transx                     (g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Your providers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Your main Fidonet sty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) Kill/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 Your mailbox name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dit the LOGIN.CMD and LOGOUT.CMD script files to log you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your internet provider.  The commands that are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               - The script begins with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ON             - You can turn on display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UP               - Attempt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&lt;string&gt;        - Sends the 'string'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                - Sends a CR/LF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&lt;time&gt; &lt;string&gt; - Waits up to 'time' seconds for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&lt;time&gt;          - Waits 'time'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string&gt;       - Displays 'string'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IP               - Start searching for a dynamic 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     - Signal that the script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ample LOGIN.CMD and LOGOUT.CMD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un TXBUILD.EXE, and fill in the required informatio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online help available by pressing "F1".  Each tim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s, it will create/update the TXFULL.BAT file which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eed to run in order to handle all of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just run TXFULL.BAT to transfer your mail when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atch fil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that all the required fil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that all the driver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port your TransX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al your internet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ansfer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load the install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ort any TransX mai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on Questions and Answer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thanks for reading thi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Which do you recommend SLIP/CSLIP/PP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you have the option, we would suggest using the SLIP or C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, as we have found those drivers to be the mos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he dialer PPP does not have as much functiona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xDIA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The mail gets downloaded from my provider ok, and I see it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bound SMTP directory I have defined, but Trans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is is often caused by having the incorrect domain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vider.  Many providers have their 'root' doma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"site.com", but email addresses are on anoth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"galaxy.site.com".  You can find out for 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ing on DEBUG logging in TXSETUP, then when you run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Opening at 15 Jun 96  09:50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0 rou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Skip; to userid-tx@storm.site.com (SMTP), fro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Closing at 15 Jun 96  09:50: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, the domain name is "storm.site.com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 name should be "userid-t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 can only get one mailbox from my provider, will Tx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my non-TransX 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ransX will only download mail that has "Receipt" or "Trans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subject line.  There is a chance that other mai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se subject lines.  If this is a heavy conc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 out another provider who can offer you a second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TxMAILER says it can't resolve &lt;name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ke sure that your Gateway, Netmask and Name Serv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rrect in TxBUILD.  If you are unsure of wha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, then please contact your internet provi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 keep getting an error message saying &lt;something&gt;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pas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Please send us a copy of your log file and w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it solved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can netmail us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34,VFC).  Please poll back for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get dozens of messages a day or optionally make a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your message routed back to you.  You can als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internet for faster responses, and directly sent out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is "support@multiboar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find us in the RA_UTIL echo conferenc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C_SUPPORT echo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st MCC software is also available via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niesc.k12.in.us/pub/multib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pcmicro.com/multiboa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"FREQ" the files from us via FidoNet at 1:2401/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system is online and taking requests 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name for the newest version of TransX is "TRANS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name for the newest version of TxMAILER is "TXMA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"CATALOG" for the newest list 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elp us direct your messages by using the alternati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when posting 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support@multiboard.com      -  general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sales@multiboard.com        -  registrations/commerci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suggestions@multiboard.com  -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reports@multiboard.com      -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interest an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MAILER is FREE, provided you have registered or bought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"TransX".  If you are using the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X, then you have fourteen (14) days to evaluate Tx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 is being marketed under the "try before you buy" 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.  You are entitled to use TransX for a period up to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after which you MUST 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also you to use all of the availabl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, and help to continue the development of this program.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ntion maintain the legality 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any of the executable programs included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, Darryl Olthoff, Multiboard Communications Centre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liates of the above mentioned are responsible for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experienced, however so created.  If you cannot agree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r privilege to use any of these programs is revok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illegal for you to execute any program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copy and distribute the shareware version of Trans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its original archived content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tribute any registration keys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use a registration key that is not licens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, or any of the registration sites appointed by Pete Ro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onents of TransX or its archive components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 and its encoding and security algorithms ar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f Multiboard Communications Centre.  They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other program other than TransX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, concept and design are protected by Canadia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s and international treaty provisions.  If dispute of an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egal grounds said above, then governing law of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le.  If you agree to all of the above, then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EMBER THAT REGISTRATION IS QUITE INEXPENSIVE FOR ALL YOU SA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CP/IP stack of this product was developed with the WATTCP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outines copyright (c) 1990-1993 Erick Engelke.  The Tx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also bundled with the CSLIPPER packet driver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righted by Peter R. Tattam.  The PPP packet driver is 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righted by Merit Networ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dora(r), Microsoft Mail/News(r) and Microsoft Exchange(r) are ow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and/or trademarked by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