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 D D Y (EDi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==---=-------=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87 thru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formation is provided for BBS SYSOPs, Shareware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Vendors, User Groups and others who may wish to distribute ED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Disk Se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ubscriptio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Association of Shareware Professionals (ASP) Associat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lete EDDY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EDDYREAD.ME text fil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DYREAD.ME text file, or the EDDYREAD.ME file itself, are miss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exception is the VENDINFO.DIZ file, which MAY be inclu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required.  In case of any conflict of terms, wording, mea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differing interpretations between the contents of VENDINFO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ntents of other files in the EDDY package, those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authoritative version, and they shall prevail in case of disp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ferences to EDDY in this file refer to the complete EDD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hn Sco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17 W. Harrison Bld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th fl/Dept. S-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icago, IL 60605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: 70162,2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net: scofield@ACM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exclusive copyright holder for EDDY, John Scofield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only in accordance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s and ASP Approved Vendor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to distribute EDDY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DY package -- including all related 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-- CANNOT be modified in any way and MUST be distrib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, with the following specific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Many BBSs customarily add a small text file (advertis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ach archived file.  This text file describes the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people that the file was downloaded from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.  Other BBSs add a small one-line message with the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nd phone number into the compressed file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when the file is uncompressed.  Either of thes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entioning your BBS are acceptable and may be used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ckage is otherwise 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Small additions to the package, such as the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The package may contain a "VENDINFO.DIZ" file.  Tha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solely to comply with the requirements of som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.g., certain CD-ROM producers), and as a convenience for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oftware that is built to accommodate it. 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purpose for most users, contains no inform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provided here or elsewhere in EDDY's documentation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eleted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DY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list any of our products in advertisements, catalo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literature which describes our products as "FREE" or "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" software.  Shareware is "Try-Before-You-Buy" software;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, and it IS copyrighted.  It is most certainly NOT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rice or other compensation may be charged for EDDY. 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 may be charged to cover the actual costs of the distribution m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nsistency and to help users locate the files, please 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"EDDYnn.ZIP", where "nn" is the current version identifier;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DDY8C.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gram is compressed using some other file compression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lease use the name "EDDYnn" with the appropriate extension (LZ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, PAK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osting to a particular file area, please use an area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ly to one of the following, in order of p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BBSs that can make use of it, the FILE_ID.DIZ fil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stribution package to provide a description for post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use that file, please use one of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ong Caption (ten 45-byte lin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DY v.8c &lt;ASP&gt; "EDit DirectorY"-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 want to disks/files, + lots u never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&amp; won't find elsewhere! DOS shell &amp;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ager-like tasks REALLY easy! Seldom-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uff (sector edit, RAM viewing, image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LIFESAVERS!  Replaces LOTS of com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less-capable utilities. A "disk jock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ight"!  Reviews say: clean, easy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l-written * interface elegant *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llent * Norton-like 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edium Caption (five 45-byte lin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DY v.8c &lt;ASP&gt; "EDit DirectorY"-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 want to disks/files, + lots u never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, won't find elsewhere! Common task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sy!  Seldom-needed stuff (sector edit,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ing, image copy, etc) can be LIFESAV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hort Caption (two 45-byte lin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DY v.8c &lt;ASP&gt;-Do ANYTHING with files,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ir's! Replaces many oth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ANYTHING with disks/directories/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osting to a BBS or online service (such as CompuServ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s keywords with its files, please use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DIRECTORY FILE SECTOR EDITOR SHELL VIEWER RECOVERY UTILITY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Disk Se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Associate (Disk Vendor) Members in good standing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EDDY as part of a collection (such as PsL's MegaDisk s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D-ROM package) may do so if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 (non-ASP Vendor Members) who wish to distribute EDDY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on must obtain permission from the author prior to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add any of our programs to a CD-ROM or othe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heck the release date of the version you have. 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ver six (6) months old then please contact the author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ubscriptio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distribute the EDDY package as a Disk-of-the-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s part of a subscription or monthly service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to distribute the EDDY package under the Disk-of-the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 (non-ASP Members) must contact us in advance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use a Disk-of-the-Month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ld (out of date) disks.  Only current versions may be ship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for single copies for the personal use of registered us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s Guide (as contained in the EDDY.DOC file) may not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RINTED (hardcopy) form, in whole or in part, using any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Association of Shareware Professionals (ASP) Associat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apply for ASP Associate Membership (to beco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Approved BBS or Vendor), please write to the following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a BBS or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end a message via CompuServe MAIL to the 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050,14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