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Menu III Palet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5 by 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72672,14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you ever tried to load a PCX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llpaper into QuickMenu III and QuickMenu II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completely destroyed the look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ic? You try twiddling with the palett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l your blue in the face. You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's palette (in the QM.INF file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match the same format of NeoPaint's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you wish that QuickMenu III had so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palette loading or saving feature? H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way to convert NeoPaint version 3.x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 to usable percent numb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plugged in" to QuickMenu III's palett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some paint programs you can do a fair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ob of dithering down a 256 color image to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t the result has an optimized palette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ok psyco in Quic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ill read a 16 color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 3.x PAL palette file and generat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with percent numbers that you can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 to adjust the slider bars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lette of your work of ar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ve and load QuickMenu III palettes f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 your background wallpaper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ll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use, first make a backup copy of the Q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 your QuickMenu III directory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hing goes wrong (this is the fi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Utilities modifies when loading a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into QuickMenu 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, simply copy the enclosed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 directory. Included is a handy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Palette Utilities that you can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a 16 color PCX into NeoPaint, and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to the QuickMenu II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, at the prompt type, QPALETTE &lt;enter&gt;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 the enclosed icon into QuickMenu 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in the Palette Utilities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] - Save The Current QuickMenu III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to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 palet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If THE FILENAME ALREADY EXIST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WRITTEN!!! Use caution and DON'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hing wierd like "COMMAND.COM" or "WIN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B] - Load A Saved QuickMenu III Palette Into Quic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of a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 palette to load into Quic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ke sure that the filename that you e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lid QuickMenu III palette that you sa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in the Palette Utilities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] - Convert A NeoPaint Version 3.x Palette To QuickMenu III Palette %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of a NeoPai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x PAL palette to convert to usable %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just QuickMenu III's palette slide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in the filename of the NeoPaint version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 file WITH the complete extension (.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the PAL file MUST be created from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 3.0 or higher and you must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L file is a 16 color palette (NOT a 25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you will get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lette Utilities will display th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s for each color that you can us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% slider bars in QuickMenu III.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also stored and appen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.TXT in the QuickMenu III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print and use as a refere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justing QuickMenu III's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QuickMenu III's palette adjusting wind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or numbers go from left to right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umn and then left to right i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umn. The first, second, and third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lette Utilities generates ar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cyan), middle (magenta), and bottom (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ider bars respectiv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adjusting QuickMenu III's color 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NGO! The PCX looks just like it d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oPa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would go a step further and ma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ug in the converted palette valu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Menu III for you, but I can't figur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ve the life of me QuickMenu III'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so this program was tested with Quic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I'm not sure if it will work with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. Give it a sho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ration is cheap but not free! Simpl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 a postcard via snail-mail from your are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"Weeds"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301 SW 147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ami, Fl 33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iscla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am in no way responsible i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-formats your hard drive, your computer b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, or you spill hot coffee in your la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oing through the drive thru at MD Lounge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tc. etc. etc..., but it works great on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2672,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and always remember... DOS RULES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