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 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103136.1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WI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OS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3.0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3.2 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