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##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#  #    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#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####    ####   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v1.0 -- Remove selected fields from each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U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T/2 v1.0 - renamed to CUT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v1.0 -- Remove selected fields from each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U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[-hHnuv*] -c&lt;list&gt;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[-hHnuv*] -f&lt;list&gt; [-d&lt;c&gt;] [-s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list&gt; Remove by character position. list is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field numbers, with an optional - to indica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c&gt;    Set the field delimiter to c. The default i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list&gt; Remove by field position. Instead of character posi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fields separated with a delimiter (default is a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Inverse the meaning of -c and -f. Remove all BUT the giv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Suppress lines with no delimi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v1.0 -- Remove selected fields from each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U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C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CUT -f1 -d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y without filenames. Useful, 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CUT -i -f1 -d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nly the filenam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-c1-10,4-5,40,20-29,50- TABLE.DAT &gt; ST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columns 1..10, 20..29, 40, and  50ff from the file TABL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the result in STRIP.DAT. Note that the columns need not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ranges may overlap each other (in the above example 4-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ange of 1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is a re-implementation of the Unix command with the same nam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nearly the same way. A difference is the handling of column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. This CAT can handle field ranges which overlap each other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n't need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input file FO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banner.pas       4675  10.02.93  20.52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genout.pas      10782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d.pas           6908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ead.pas         3933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nc.pas           8416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nodup.pas        4185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strings2.pas     7384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.pas              53   8.02.93  12.06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ee.pas          4914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upcase.pas       4638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wc.pas           5536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-f1 -d' ' FOO.D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4675  10.02.93  20.52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10782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6908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3933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8416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4185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7384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53   8.02.93  12.06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4914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4638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5536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-c1-13 FOO.D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4675  10.02.93  20.52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10782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6908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3933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8416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4185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7384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53   8.02.93  12.06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4914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4638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5536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-sf1 -do FOO.D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ut.pas      10782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dup.pas        4185  10.02.93  16.09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, because (1) these are the only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'o' and (2) -s suppresses all lines which do NO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