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sDoor Software  Development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0.9 Wid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une  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trying out the LsDoor Software Development Kit.  We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it to be as useful and as powerful as we ha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first public release of the LightSpeed SDK.  We will wo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rapid improvements as soon as they are needed.  In the nex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, we plan some slightly improved documentation, speed improv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-fixes as they become necessary, as well as anything else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ote about our technical support:  We will try to provide hel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uses this product, be it a registered user or not.  Unfortune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limited resources for technical support.  See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registeration:  See the enclosed file REGISTER.FRM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nd for details about the shareware vs registered LsDoor SD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or attempting to use this product in any way, you sign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nce and clear understanding of all terms and conditions st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  If LICENSE.DOC is missing from this document, then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duct is illegal and should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E BETA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wide beta version of the LsDoor SDK.  This means that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version and may have bugs.  Because it is a WIDE beta, it is o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public.  Anyone who uses this does so at their own risk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ny bugs to us in a thorough and complete manor, and we will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promptly.  Also see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sDoor SDK is a toolkit which programmers can us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own door programs.  The idea of the kit is to allow door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rite programs which will support all BBS Software at once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allow programmers to use the native computer language of "C" and "C+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he need to learn a completely new properiety language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iety languages created for BBS Programmers give the programm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advantange over a more standard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/C++ language is the most common computer language in use toda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for many years.  We would like to offer Pascal support (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popular language) however we have no programmers experien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cal to port our source code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sDoor SDK is a library (.Lib file) which links with your ow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to allow you to create virtually any on-line gaming experie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dream up.  The kit is very simple to use, and yet extremely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son for this is two-fold:  First, we took the LsDoor SDK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ur BBS Software's source code.  When we created th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itled LightSpeed), we planned the LsDoor SDK right from the start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 simple mechanism to tag what code would be included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n't.  The second reason is that we have, to-date, created 6 doo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it.  These doors were then included with the registered Light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of charge, giving LightSpeed more out-of-the-box features tha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 is the most powerful library available for door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capable of almost everything your doors will need.  We've ev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up so that registered LightSpeed sysops can use the SDK free of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ir LightSpeed BBS Software, another out-of-the-box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ing any sysop who also knows C/C++ programming to do some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ation on their BBS, or just create the wackiest door any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we also refer to the LsDoor Software-Development-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"SDK", the "door kit", and just the "kit" throughout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ny LightSpeed BBS (InfoLink.Dat drop-file) is suppo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SD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ny standard BBS (Door.Sys drop-file) is supported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Legend Of the Red Dragon (LORD) IGM support is provided, how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not sell your IGM programs without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Runs on any 80386+ processor, includes support for Desq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qView/X, Windows 3.1+, Windows 95, TopView, and a number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Will support the upcoming LTerm standard (we will offer an upgr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DK for this suppo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Easy to program, and very powerful!  Your door can be started wi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as 3 lines of code!  That doesn't comprimise its power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re are hundreds of functions available for ever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!  You can worry about your door instead of why the modem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g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Built-in B-Tree Indexing module, and complete database system! 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plete player database for your RPG Game without ever ope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and yet have data access at frightning speeds!  Just po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of a user first connecting to a BBS.  If a BBS has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, how long will it can take a while to find one person's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hich tends to be around 300 bytes) out of all those thousands?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sDoor SDK, not even a second in most cases.  It even has a cach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Built-in messaging system.  Includes an easy to use full-scree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(with ANSI) or an alternate line-editor for non-color (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.  Supports up to 150 lines with lots of function key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message buffer however you like (for example, the ls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ion to LightSpeed uses the message editor with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15 lines, but instead of "sending" the message to another us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s the message to a text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With help from the LsText companion to LightSpeed, you ca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izable text for your door.  This way sysops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 however they like (you can select which string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.)  This can be a little cryptic to use as yet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 are referenced by integers.  But to the sysop it works gr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have two files, a .BIN and .DAT.  The .BIN will alway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riginal text and can't be changed.  The .DAT can be 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op.  As the sysop is using the LsText editor, each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splayed in the .BIN and .DAT form simultaniously.  This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, but costs some speed and disk space.  This is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ime management, user credits, inactivity detect, InfoLink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.Sys (+See below), and carrier detect work flawlessly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is running from a LightSpeed BBS, it barely seems to be a do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 complete status line is available.  The F1 and F2 key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cal to LightSpeed, that is, they shrink or enlardge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Sysop chat is nothing less than superb.  For ansi+ users, a very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t screen chat system.  For ascii users, a simpler free-type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(you can't do a whole lot with Ascii.)  Activated by 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in some Door.Sys apps, a user's time doesn't change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chat (they won't loose time because the sysop interrupted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ime adjustment features (Note that these may not always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.Sys) built in to the F7 and F8 keys.  Press them for +/-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tes, hold down Ctrl or Alt for +/- 15 and +/- 1 minute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y, we're thorough abou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Security is always on guard.  The user's 'doorlevel' setting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, unfortunetely it's just a number that the sysop can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security class.  When running under LightSpeed, acces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class information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Integrated!  When operating with a LightSpeed Host, your do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much of the same data LightSpeed uses.  Mail, user ac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ven the BBS configuration are available and can be modifi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outer limits of customization features.  Note that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tect and adapt to LightSpeed Host, meaning that you can mak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extra LightSpeed-only features when the sysop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Speed, or switch to Door.Sys-only features when the sysop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Reliable.  While the problem doesn't apply to the LsDoor SDK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of LightSpeed we're at all disappointed in is the messag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, that's good reason to fix it, and we intend to do s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months.  Messages should work fine within your doo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as the quantity doesn't get to be as enormous as a main BB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 is faced with (i.e. thousands of messages going around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utomatically detects and supports DesqView, DesqView/X, Windows 3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95, and any other multi-tasking software which of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-release interrupts.  For speed and flexibility, upon de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qView support, the kit will find the DesqView screen buffe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writting directly to the video display.  This enables ver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under DesqView without sacrificing any performanc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no support for local graphics is provided, however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some.  See nex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Supports Ascii (Non-Color), Ansi (Text Color Standard), and remote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.  RIP codes will show up as garbage on the local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 it should show up just fine to the user.  You can adju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's behavior based on the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Built-in ANSI Display handler.  We also offer a function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cal to the standard printf() function with additiona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changes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Support for internal Z-Modem uploads and downloads.  EASY to use.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ransfer going in 5 lines of code.  Also extendable, add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protocols, or add more internal protocols.  Z-Modem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monitor user time, credits, etc. (Except inactiv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Z-Modem support requires the complete, registered MCOM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License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Includes and supports a subset of the MCOMM Serial Libra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/serial communications.  The DoorKit takes care of al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 for you (and also allows you limited access to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rsel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[Would like to improve this]  Supports only Borland C/C++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3.1 and above.  The door kit is compiled for 386+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is can be changed on request.  The provided libraries wi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il if RUN on anything less than a 386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No fossil support.  This was removed in favor of internal Z-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we get some requests we can put this back in just a few 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wever there is no way to support Z-Modem through the fossi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COMM Serial Library does an excellent job in place of a fossi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.Do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See REGISTER.FRM for information about the minor limit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Star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up the LsDoor SDK, just run SETUP.EXE and select your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eed to modify the example project directory setting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've tried to include everything you'll need to develop door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ay with the LsDoor SDK.  Everything has been included, excep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to test your product (You CAN just run it in "local" m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few programs included in the shareware and registered Ls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K to make things simpler.  The first is S_IN.EXE.  This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hich gives you the return codes for the s_in() func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_in() function below for details.  The next is LSTEXT.EXE,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also included in all copies (including shareware) of Light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oftware, and also may be redistributed with any programs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REGISTERED LsDoor SDK.  See Register.Frm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place to test your door, we recommend the LightSpeed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of its excellent door support.  LightSpeed was carefull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door setup and operation a snap.  You are welcome to use an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you choose (if you have the registered LsDoor SDK) or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ny BBS Software at all, but that isn't advised.  LightSp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available for as low as $ 30.  The shareware e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Speed (and most BBS Software) lacks any do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hoose to use LightSpeed, you will have an easier time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perating door programs.  An example of a typical door's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ightSp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Doors\My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Door.Exe I%InfoLink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 the LsDoor SD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let us introduce our style of programming.  We have provi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called LsDoor.H, which in turn includes all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s required to use the SDK.  All the header file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Door.H itself will be hard to read and should generally be avoided (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continually in use by two seperate products, LightSpeed BB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sDoor SDK, and as such, are somewhat mess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we use 'uchar' to mean 'unsigned char', 'ushort' to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unsigned short', 'ulong' for 'unsigned long' etc.  We have macr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and false (all lowercase).  We avoid the Booleon type.  We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test' type which is an 'unsigned char' meant to only be true/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types are all typedef'd and declared in the LsDoor.h file (o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, in Wiley.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recommend that programmers start using short and ushort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nd uint.  The reason for this is because more and more "32-bit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ing the standard, and in 32-bit programming integers are just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-bit (the same as long's).  Short's remain unchanged.  So if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y want is a 16-bit variable, use shorts when possible, whe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32-bit variable, use long's so that your code will still wor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 fashioned 16-bit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lsDoor SDK uses almost entirely int's.  It will be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 porting it into a protected-mode or 32-bit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lo Wor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dition has always been to present a new programming sty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llo World" program.  Well, let's get tradi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Main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"LsDoor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errorModule( void ){ return "HelloW"; }     // Show our I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ain( vo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 !DoorInit( doorsysDISABLE ) ) exit(1);      // Get things 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( "\nHello @GGreen world!" );            // Hello Green worl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( "\nThe @RRug @BIs @GGreen!" );         // The Rug Is Gre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0);                                        // Always use ex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 #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sDoor programs must provide the function errorModul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Module() just returns a pointer to the identification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program experiences any errors, they are always logged A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's screen, B) To the local screen, and C) To the Error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rror.Log file can end up cluttered, as more than one program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it.  By having a short, unique ID included in the Error.Log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can quickly trace the program that caused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 #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and only one of your program's modules must have the "MainModu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 declared before LsDoor.H is included.  This allows for only on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header files.  When "MainModule" is declared, another #defin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of LsDoor.h defines the keyword 'global' as nothing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ainModule" is not declared, 'global' becomes 'extern'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undef 'global' and/or 'MainModule' after you include the LsDoor.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ptional) Lord.h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 #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ly the first thing you want to do is call the DoorInit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gets everything rolling, it reads the dropfiles,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ock counting, and it sets up the carrier check.  Put th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absolutely necessary in your door.  You should always use the i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 shown above (just like that) for calling DoorInit().  Door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ly only fails when it has problems with the drop files (i.e.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m, file error, etc.)  DoorInit() takes one parameter which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to allow the Door.sys file or not.  DoorInit() always look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Link.Dat dropfile first, and if it can't find it, it makes du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.Sys drop file, assuming Door.Sys is supported.  The two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Init() paramater are 'doorsysENABLE' and 'doorsysDISAB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 #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exit your program using the exit() function.  Otherwis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-up chores such as closing the serial port (and de-allocating 1K to 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emory) get left un-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lay() 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play() routine is probably the most frequently used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it.  It operates a lot like printf() with some provi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, %u, %i, etc all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and Unsigned long integers can't be used.  Use out_long(long/ulo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ing point may or may not work.  Test it before com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 and length specifiers (%2.4u) work normally.  Also %*.*u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lso adds the following features (Display finds its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life he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 string which you include via %s can also use all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pecial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codes are @X, @x, and @{X} where X is the first letter of a col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.  For example, @G changes the color to bright green.  @B to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.  Use uppercase for bright colors and lowercase for dark col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X} codes use the same letters but ignore case and change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B   ..Bright Blue                   @b   ..Dark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G   ..Bright Green                  @g   ..Dark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   ..Bright Red                    @r   ..Dark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Y   ..Bright Yellow                 @y   ..Dark Yellow (Br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W   ..Bright White                  @w   ..Dark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M   ..Bright Magenta (Purple)       @m   ..Dark Magenta (Pur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C   ..Bright Cyan                   @c   ..Dark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1   ..Grey                          @0   ..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{0} ..Black Background              @{1} ..Grey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{B} ..Blue Background               @{R} ..Re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{G} ..Green Background              @{C} ..Cya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{Y} ..Yellow (Brown) Background     @{M} ..Magenta (Purple)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Background colors are not case sensative.  Flash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You might want to set your coloring as you first enter the do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n't, you are left at the mercy of the BBS's color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 1)  display( "@rDark @RBright @{R} All Red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 2)  display( "@bBlue @Rs@Wo@Cr@Gt@Ma @0invisible!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lso 2 common ways to re-locate the cursor.  Both method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effect, and both will operate on both the local and remot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you can control this, but that's a later topic.)  Both methods as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leftmost coordinate on your screen is 1,1.  Both method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 the cursor quite right on the LOCAL screen if a status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ing the coordinate.  More on that later.  X is always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cross) position and Y is always the vertical (up and down)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echnique is using display() again.  For the displa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, use @[XxY] where capital X is the x coordinate and the 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coordinate to relocate your cursor to.  The x in the middle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he two coordinates (it can be either ca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like color codes, you may use display()'s relocate codes any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ing, and any number of them.  The disadvantages of the displa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que are the loss of readability, as well as speed loss. 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 will support a screen of 256x256 whereas display()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99x99.  Normal user screens are 80x25, so that isn't a bi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_locate(uchar x, uchar y) function simply takes the new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to.  It supports up to 256x256 screens.  It is also quit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 than display(), and often simp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ill cover more of the output functions later, now moving on to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oiding the cra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 can actually get the input, you have to be aw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gers of door programming which generally can't be thwarted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 of these are the carrier detect.  Without a carrier detec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can hang up, and if the BBS happens to be waiting for a respon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wait forever!  One thing that will help this is the inactivity t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lso serves to kindly log users off if they leave thei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-attended (it provides a 1-minute warning, and an expla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 for being disconnected.  Under door.sys the inactivity defaults to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s.  Under infolink, the inactivity matches the BBS's configur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of course there's the user's time limit, credits, etc.  It'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n care of.  You will have to make one provision in any "loop"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which has any chance of getting stuck waiting for inpu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 is checking a variable named 'online'.  This variable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long as the user is connected, and is supposed to remain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ariable will flip to false as soon as the user disconnect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is logged off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online' flag is managed by a smart little function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 of it all:  update().  You generally don't need to worry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, however make sure it is being called in loops which ca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ine flag.  If you are using the s_in() function (describ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ment) this is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when calling update(), update() will simply return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, and then perform its work only once every 4 to 20 seconds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s very rarely needed called forced_update() which for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immidiately.  Overuse of forced_update() will slow things d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tl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ant your 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s generally a single character.  LightSpeed provides a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routine called s_in() which will fetch you one charac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does it 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 update()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releases time-slices under multi-taskers (more on that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 the character into something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, s_in() works a lot like getch().  If the character is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d of thing (the letter A or Y for example) then s_in() jus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haracter.  When the character is an extended code (be it remo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) s_in() returns 0, but unlike getch(), it does not ne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.  Rather, it puts the second byte (the extended code) in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named 'extended'.  This makes things possible such as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using arrow keys (Caution, if you include support for arrow key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highly recommend you provide some way for the user to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 way of input, we suggest letting them choose betwee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, the keypad, and some regular keys arranged like the arrow key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_in() function will also translate some special arrow ke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normal 0/extend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ver s_in() also processes what it sees and checks for any 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F10 (Sysop Chat) or F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nd out what a s_in() code is, use the included program S_IN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_in() does not echo the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with that in mind, let's look at a simple question.  The most comm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ld Yes 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Example2.Cpp - Asking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Main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"LsDoor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errorModule( void ){ return "Example II"; }  // Identify oursel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ain( vo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 !DoorInit( doorsysDISABLE ) ) exit(1);      // Get things start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("\n@WS@wtar @WW@wings @WG@w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( onlin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("\nDo you wish to play?  (Y/N) 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= toupper( s_in() );          // Toupper is a useful 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/ that converts a 'char'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 c == 'Y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("\nGame over."); 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 c == 'N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("\nReturning to the 20th century.")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0);                                        // Always use ex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End of Example2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is a complete program and will run fine.  But, it c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enhancements.  Use the function echo_yn() as a quick way to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lored YES or NO.  echo_yn() takes a single character, which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Y', or 'N' (defaults to No).  Then, there's a lot you can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 "Do you wish to play?".  If you run Example2, the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 Wings Game shows up nicely colored.  This is not a requireme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ight want to color your question just a little.  Perhaps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ke a note of how you want ALL your Y/N's to look.  Seems trivia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be.  Your program will certainly look more professional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scheme follows a pattern.  Here's a revision of Example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Examp2B.Cpp - Touched up Example2.Cpp.  Much prett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( onlin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("\n@CD@co you wish to play?  (@GY@w/@gN@c) 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= toupper( s_in() );               // Convert s_in() to uppercas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 c == 'Y' || c == '\r' )          // Use '\r' for the return key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_yn('Y'); display("\nGame over."); 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 c == 'N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_yn('N'); display("\nReturning to the 20th century.")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End of Examp2B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that we made the Y in the (Y/N) display bright gree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dark green?  That seems to work for letting users now that "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.  Just hit enter.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/Remote/Bo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seen the s_locate() and s_in() functions.  The displa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also follows the s_ function conventions.  There are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w s_ functions available to you.  All functions preceded by the s_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ommon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take care of calling up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ct to 'online'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 based on the 'redirect'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ther commonly used s_ functions are s_ready(), s_out(), s_ge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_cls(), and s_color().  s_ready() returns true when input is wa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call s_in(), your function doesn't return until a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first call s_ready() to find out if it's necessary to call s_i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_cls() simply clears both the remote and local screen.  For Ascii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just scrolls down 5 lines.  s_out() takes one unsigned char and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_color() function provides a fast means of changing the col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the local &amp; remote sides (as per the 'redirect' flag.)  The s_col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only changes the color when needed, thus avoiding any unneci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clutter.  The s_color() also supports blinking colors un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() function.  See also the color 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_gets() function is very useful, it gets a character str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.  s_gets() takes 3 paramaters:  Unsigned char *buffer, int max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har *filter (which defaults to 0.)  'filter' is rarely used. 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character buffer of at least 'maxlen' bytes which will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.  Maxlen is the maximum number of bytes that may be inpu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mystring[1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gets( mystring, 15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s_ functions respect the 'redirect' flag.  The redirect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t to one of these macros:   RE_LOCAL, RE_ECHO, and RE_S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_SERIAL disables the local screen, and begins output (or input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user only.  RE_LOCAL disables the remote user and takes inp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from the local console only.  RE_ECHO accepts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from both sources.  You can change the 'redirect' flag as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DON'T change the 'drop.redirect' flag.  The 'drop.redirect'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's you know how you are trully connected.  It uses the sam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redirect.  If you change 'redirect', set it equal to 'drop.redir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_ functions will all operate based on the 'redirect' flag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pay attention to the 'drop.redirect' flag to avoid writ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when in loca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the Terminal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ing the current user's terminal setting is very easy.  Jus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lobal flag 'terminal'.  The value of 'terminal'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, or if it is it should be restored afterwords.  'terminal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t to one of these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ASCII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ANSI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RIP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check if a terminal == TERM_ANSI.  When chec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, and only ansi, always use:  if( terminal &gt;= TERM_ANS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play() routine automatically adjusts to terminal settings.  @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s are ignored for Non-Color Ascii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ilt-in pa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ger is a nice way for users to communicate when telecon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vailable.  The pager is built-in to the lsDoor kit, and requir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cations for common support.  You can also extend the pager as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mmunication between different nodes (expect from 1-6 seconds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rrive unless you pad in some forced_update() calls.)  To ex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r in a professional program, you will need your own unique ID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which you can contact us and receive free of char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eed to disable the pager, set the global flag 'read_commlink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alse, and true again to bring it back.  To clear all waiting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global flag 'dump_commlinks' to true.  This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set to false as soon as update() completes the pu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point the basics are fairly well covered.  Now we'll hurry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, because we still have a lot to cov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display( char *format, ... );     //  See abo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_in();                            //  See abo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s_out( uchar outch );            //  Outputs outch to 'redirec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_ready( char giveup=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_ready() will return true only when input is wait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ed.  If giveup is false, time slices will not be given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cted multi-taskers.  Time-slices are never given if input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_cls();                          //  Clears 'redirect' screen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_locate( uchar x, uchar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_locate(x,y) relocates the cursor for 'redirect' scree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ordinates 1,1 are the upperleftmost corner of the screen.  Us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6x256.  This function is faster than display() for re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o NOT call s_locate() unless terminal &gt;= TERM_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_color( ushort colo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_color(color) changes the current display color for 'redir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(s) if necissary.  This function is faster than displa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upports blinking colors.  The numbering system for s_color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d on hex.  The upper nibble provides the background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wer provides the foreground color.  Hex 1 is blue, hex 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ight white, so 0x1F is bright white on a blue backgrou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s are listed in the following table.  To use blinking, add 0x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bright foreground colors instead of dark, add 0x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o NOT call s_color() unless terminal &gt;= TERM_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Table for s_color() function:  (Numbers are in 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.  Black              4..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.  Blue               5..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.  Green              6..  Yellow/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.  Cyan               7..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blinking, add 0x80 to your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bright colors, add 0x8 to your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         0x1F is bright white on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x9F is bright, blinking white on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_eraseline( void );              //  Erases current displa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works fine with all terminals.  Ansi+ i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_backspace( void );              //  Outputs a backspa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use this function (or send "\b \b") for back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echo_yn( char );                  //  Outputs 'Yes' or 'No' (Y or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canner( vo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oid clear_scanner( void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scanner() during lengthy operations to show a small ro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.  For best visual results, call scanner() about every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s.  When the operation is done, call clear_scanner()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ther output is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Door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see the miscellanious data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unsigned long node.ID.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ariable will give the current node number, excep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de is always number 0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DoorInit( int allowdoorsys=doorsysENABL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nitializes your door program.  It will return fal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vent of an error in which case you should call exit() immi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calling this function, you must use the exit() function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program in all cases.  Do not use any 'return' statement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() function.  The paramater 'allowdoorsys' can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sysENABLE or doorsysDISABLE.  The shareware LsDoor SDK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doorsysDISABLE regardless of what value you pass.  Door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lways look for a InfoLink.Dat file first and us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clear_pause( vo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pause( int allowstop=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 gives the user a -=Pause=- prompt with options to Contin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, or go into Nonstop mode.  This function returns tru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selects Continue or Nonstop and false when the user selects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user selects Nonstop, pause() will have no effect until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_pau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oid activity( void );            // Restarts the inactivity tim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orced_update( vo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update( vo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should be called in all parts of your program, either b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y the LsDoor functions.  Update() does housekeeping chor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ing timers and inactivity, as well as checking the carr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ng the 'online' flag.  Update() will return without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thing until 4 to 20 seconds (depending on the situation) hav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doing the update.  Forced_update() overrides this 4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 limit and calls update() immi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tatus_line( void );      // Re-displays and updates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ysop_chat( void );       // Invokes a sysop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int best_userserch( uchar *find );    // LightSpeed BB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searches through the user database for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find'.  It returns true if anything was found and loads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 into 'userserch'.  Source code for this function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Example4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int best_username( uchar *find );     // LightSpeed BB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searches through the user database and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t match for the name 'find'.  If a decent match was fou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rue and loads 'userserch' with the person'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hang_up( void );        // Use this to hang up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ask_format( const char *text, const char *format, char *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newline=false, char required=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first displays 'text' and then, following the ## an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 set by 'format', it retrieves an input string from the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s it in 's'.  It also returns 's'.  The format can inclu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, however only ## and ** give input. 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is "##/##/##" then the user would have to enter 2 digit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/ would appear, the user enters another 2 digits, another / app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-on.  The 's' string might be filled with "12/23/85".  A *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single character to be input, a # requires a digit on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newline' paramater determines if the prompt is displayed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or current line.  The 'required' paramater determines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press ENTER before completing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 Modem Ac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unctions do NO carrier checking, no time checking,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update() automatically.  Use them with caution.  Do not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 local operation.  Some of these functions ar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direct_out( uchar );     // Outputs a character, no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direct_string( char * ); // Outputs the string w/50ms between 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direct_ready( void );   // Returns true when modem input is wa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direct_in( vo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does not check for keystrokes such as the F-Key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ll this function when no input is available, your program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sh.  Check if direct_ready() is true before 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carrier( void );        // Returns true when a carrier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et_dtr( int dtr );     // Sets the modem D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et_baud( ulong newbaud );     // Sets the modem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disable_port( vo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enable_port( vo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unctions temporarily disable and re-enable a por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spawning another program, use these to halt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the new program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r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int read_commlinks, dump_commlin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read_commlinks to false to temporarily disable the pager.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mp_commlinks to true to erase all pending pages (Update() will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to false when d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ave_commlink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s the commlink to disk.  Takes the node number as a param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start-at-0 node numbers.  See Example3.Cpp for a 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int matches( char *a, char *b );     // Returns # of char's matchin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FindExactUserOnline( uchar *lookfor );    // Returns node # or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FindUserOnline( uchar *lookfo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will find the best match for 'lookfor'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umes that the 'lookfor' string contains additional tex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's handle.  If a user named "King Burgundy" is on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pass this the string "King Burg Hello" it will return hi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and modify the string to show: "Hell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PageUser( vo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a very quick way to implement paging support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this function when the user presses the "page" key, whate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.  It will prompt the user for their page and send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-tasker and system c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mon fault of many programs is the use of BIOS Interrupt 1A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0x00 to retrieve the system's tick count.  This interrup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arantely intended only for operating system use.  If thi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alled after midnight but before the operating system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, the system's date can miss a day on som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long tick_count( vo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safe way of retrieving the current system tick count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tick' occurs 18.2 per second.  The tick count is reset to 0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ick_delay( ulong ticks ); // Delays for 'ticks' giving time sl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dv_active( void );  // Returns true if desqview is present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dv_pause( void );  // Gives up time slice to DV, DV/X, Win3.1, Win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rans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the LsDoor SDK Z-Modem code requires the fully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MCOMM Library from Mike Dumdei.  See License.Doc for detai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-Modem code is useless unless you have the ZMLIB_H.LIB fil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oject.  Here's an example of how to build the ZMLIB_H.LIB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with the LsDoor SD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m /DTURBOHUGE  /Mx /t /w2 desq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m /DTURBOHUGE  /Mx /t /w2 unix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m /DTURBOHUGE  /Mx /t /w2 zfun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c -c -X -mh -DNO_ASM batch.c zmdos.c xyzgen.c zcmpl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zmlib_h.lib del zmlib_h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ib /C /0 zmlib_h +batch +zmdos +unixdos +desqv +zcmplr +xyz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The following only applies with the Z-Modem extension (ZMLIB_H.LIB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also include ZModem.Cpp from the registered LsDoor SDK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ec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File Transfers such as Z-Modem requires a little devi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ual path.  To use Z-Modem file transfers, you must add a litt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xtra code.  While we suggest sticking to Z-Modem, if you are a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 and want to add additional protocals, look over FileXF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ZModem.H for more information.  The extra code for Z-Modem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  Include this code segment to enable Z-Modem File Transf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FileXFer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ZModem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 ASYNC C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DoorZModem : public ZModem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ResumeTransfer( char *filename ){ return true; }  // *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ZModem( void ) : ZModem( &amp;Com,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zmod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ileTransferIdle( void ){ resetDoor = 1; update(); dv_pause(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entGood( char far *filename );     // +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ote that the above function 'ResumeTransfer()' can retur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or false at your descresion.  It will control whether an uplo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ilename' can be resumed.  For example with a BBS this onl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when the file in question was uploaded by the same person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ing to upload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Note that you must provide your own 'SentGood()' function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alled AFTER every successful DOWNLOAD.  For example, LightSpee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Good() function charges the user for the download if there a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charges, ratios, etc, associated with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DisconnectAfterTransfer( void );  // Asks Y/N, returns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zmodem.Setup( ulong Baud, char *path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this function before a file transfer.  If you are downlo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only the baud rate the user is connected at (this is for displa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ill be uploading, send the baud rate followed by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which to place the file, for example:  "C:\Receiv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zmodem.Send( char *filename );   // Sends a single file,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zmodem.Add( char *filename );    // Adds 'filename' to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zmodem.Send( void );             // Sends all file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zmodem.Rcv( void );     // Receives files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zmodem.GetFileName( vo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calling Rcv(), use this function to find out wh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e received successfully.  GetFileName() will return filen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files received, and then return NULL when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leditor( int lines, char abort, char clearbuf=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edits a message but does not save it to disk.  'lin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maximum length of the message.  'abort' can be true or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ing the user to abort the message or forcing them to se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clearbuf' is normally true, unless you are replying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.  This function returns true if the user selects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, or false if the user chooses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how_message( int allowprevious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displays the message currently loaded in 'buffer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.  It can return false when the user selects 'exit', 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user selects 'continue', and -1 when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'previous' (when enabled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Speed Standard Client/Serve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vision 1.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ient/Server Communications are a set of functions, tool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use to build just that, client/server applications.  A client/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is one where a host program works together with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for a specific purpose.  In this case, the host and cli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ed via modem, and must be written specifically for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ient/Server model is used by LightSpeed to allow for a BBS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.  Any LightSpeed BBS can communicate effectively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using this model.  The Client/Server model is only a small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designed to provide the base of a more complex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  Unlike the rest of the LightSpeed code, the complet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Client/Server standard is provided in the registered LsDoor SD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sDoor SDK itself makes no use of the Client/Server mode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en/Server model is included with the shareware SDK. 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lso provided in Serial.Cpp for examination only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ent/Server functions use Direct Modem Access, but they provide tim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event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lsTimeout           5    // Value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th timed_in( uchar c );    // Looks for 'c' within 'lsTimeout'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timed_get( void );  // Waits for input within timeout (Timeout = 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th confirm_in( uchar c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onfirm_get( vo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th confirm_out( uchar c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rm_ functions will verify the character, ensur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received was the exact character sent and vise-versa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ceiver will be using confirm_get() or confirm_in()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ular byte, the sender must use confirm_out().  The confirm_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onfirm_out() functions both return true on success and fal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ure.  The confirm_get() function returns -1 on failur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racter receiv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direct_write( void *dat, uint len );    // Sends ra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direct_read( void *dat, unt le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_read() function receives raw data, but only wa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lsTimeout' seconds.  It returns the number of byte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onfirm_write( void *dat, uchar le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onfirm_read( void *dat, uchar le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two functions work like their direct_ counterpart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some error-correction techniques.  The confirm_writ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s the length of the string (len) out, then the actual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n a 32-bit (ulong) checksum.  The confirm_read()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e the received checksum with its own checksum and send b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(the data was sent ok, or the data is invalid.) 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make the attempt 10 times before giving up (except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timeout which will cause them to give up immidiately.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rm_write() function waits until the receiver has confirm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ption.  Overall these two functions are extremely slow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direct_ functions because they send around 10 extra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data and also wait for each other to respond, but that's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d for the rather strong insurance that the data is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Speed Text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System allows you to create 2 data files to includ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program.  You can choose a name for these files, such as MyDoor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file would be MyDoor.Bin, and the second MyDoor.Dat.  The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hold text strings which your door program can use however it w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, this is used to let the sysop customize the door to say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he sysop wants, instead of being forced to use the default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wo files are modified using LSTEXT.EXE, a program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-distribute with your door if you are using the registered LsDoor S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.  This program can also be found with any copy of LightSpe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, included the sharewa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file, the .Bin file, holds your default values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by the sysop.  The second file, the .Dat file, holds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op wants to use.  For a better idea, go into the LSTEX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type 'LsText.Exe lsDoorInit' (not case sensative) to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new data files.  You (or anyone with LSTEXT) can use the "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" option to modify your data files, which are named BABYTEXT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BYTEXT.BIN when they are first created (you can rename them.) 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BIN file, you need only temporarily rename it to a .DAT fil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ce-versa.)  Your users will only need to modify the .DAT file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up your door for use with the TextSystem, you need to chan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variable AFTER you call DoorInit() but BEFORE you make any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System.  The global variable 'LSTextFile' should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 the path and filename of your .DAT file.  It defaults to LSTex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won't work because it is the LightSpeed data file.) 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this variable, you can use the TextSystem function getText(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ll strings are 25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getText( unsigned int promptNu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've set the global string 'LSTextFile', this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turn string #'promptNum' out of your .DAT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Hand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char errbuf[ 80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workspace provided for YOU only.  This can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) before making a call to err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error( char *err );   // Logs 'err' to disk and displays. 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/ abort the program, but does delay 2 sec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char LSLogFile[ 80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logging anything (but AFTER calling DoorInit()),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 string to the filename for your log fi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cpy( LSLogFile, "MyDoor.Log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add_log( char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setting 'LSLogFile' call this function to add a new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gs.  Inside of the string can be some codes:  @USER@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user's handle.  @SEC@ is replaced by the user's security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se @SEC@ only with LightSpeed BBS Systems.)  @TIME@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time of day.  @DATE@ is replaced by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-Str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places in LightSpeed use a special "comma-based" str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can have multiple items seperated by commas.  Spaces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s are truncated.  Any character in the string preceded by a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will be accepted as one character (including commas.)  Double sl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single slash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get_substring( char *string, int sub, int maxlen=8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will return a pointer to the substring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string.  The maximum value for maxlen is 120.  This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NULL if there is no sub #'sub'.  The first sub # is 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cond is 1, so-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har is_substring( char *string, char *find, int maxlen=8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will return true if 'find' is any of the sub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'string'.  This function is not case sens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Str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ilter( char *string, int maxlen, int styl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'style' is 0, this removes any characters &lt; 32 (Space) from 'strin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'style' is 1, anything other than A-Z, a-z, and space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wildmatch( char *, char * );  // A strcmpi() with * and ?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get_size( ulong filesize, char *string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a nicely formatted byte display of 'filesize' in 'str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strins( char *string, int at, char whattoinsert=' 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nserts 'whattoinsert' into the string 'string'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at' spaces from the left.  This will shift everything already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'at'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strdel( char *string, int a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removes the character from the string at position 'a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strstri( char *string, char *fin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finds 'find' within 'string' in a case INsens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.  It returns the pointer to where 'find' begins in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tring' (it points to somewhere in 'string') or NULL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e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strfind( char *string, char *fin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rks just like strstri(), except it also does NOT search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quotation (") marks.  It does not treat quotation mar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otation marks if they are preceded by a \ mark.  Not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otation mark cannot be included in 'fin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strnfind( char *string, char *find, int maxle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rks exactly like strnfind(), but only for 'maxlen'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and 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years_since( struct date * );   // Returns years since given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ong date2int( struct date * );    // Returns days since 1/1/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int2date( struct date *, ulong );  // Fills date (from 0/0/0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mooth_date( struct date *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converts dates with days such as &gt;30 or &gt;31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th, and converts month&gt;12 into new years.  Respects leap-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mooth_time( struct time * );      // Makes a valid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format_time( struct time *, char *string );    // Fills 'strin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tring2date( char *, struct date * );   // Fills date from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int twodigit( int );     // Returns 19xx as xx (1984 returns 8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int fourdigit( int, int thisyea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xx or xxxx as xxxx always using 'thisyea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ellanious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oon as DoorInit() is completely, a large number of data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ed in for you to use as needed.  When operating with a door.sys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mode, only certain data items will be filled.  When opera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Link.Dat files, the entire 'user', 'security', 'node', 'config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master' structures are completely filled with the same setting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 Software.  We won't provide specifics on all the data member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far too many, but you can look at LITE.H for informa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InfoLink.Dat files.  Here are some of the data items of impor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st values presented here are given a default value when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.  This default value generally is that of a sysop-user,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limit of 999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sysop[20];      // BBS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ramdrive;       // RamDrive letter (with InfoLink) or HD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long num;       // Current node number, first node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/ Defaults to 0 for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ong num;                 // User number: Valid with dro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char handle[20];  // User's handle: Alway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char real[20];    // User's real name: Valid with dro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char citystate[20];  // User's 'from': Valid with dro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char vphone[20];  // Voice phone number: Valid with dro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char dphone[20];  // Data phone number: Valid with dro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char password[10];// User's password: Valid with dro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 date expire;        // Security class expires on: Valid w/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 date bday;          // User's birthdate: Valid with dro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 date newfiles;      // Last newfile scan: Valid with dro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 date dateon;        // User's last call: Valid with dro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 time timeon;        // Time of last call: Valid with dro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timelimit;             // Time limit: Alway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proto;                // File transfer protocal: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s_uploads;            // Total number of uploads   } Vali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s_downloads;          // Total number of downloads }    dro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s_upk;                // Total KB uploaded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s_downk;              // Total KB downloaded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kratio;               // Total KB downloaded (vs uploaded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dlratio;              // Total files downloaded (vs uploaded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comment[8][40];       // First comment ([0]) is vali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s_written;            // Total messages written    } Valid w/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doorlevel;    // Security level #: Valid with dropfiles (999 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klimit;      // Maximum KB allowed for download in a day: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dllimit;     // Maximum # of files allowed for d/l a day: Dro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lines;                 // Lines per page: Alway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terminal;              // Terminal mode: Alway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redirect;              // RE_LOCAL or RE_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end Of the Red Dragon (LORD IGM)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areware LsDoor SDK provides support for creating your own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Ms.  While you may create IGMs with the shareware LsDoor SDK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SELL the IGMs until you register.  The registered LsDoor SDK g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further and includes the source code for working with L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RD.CPP.  Before registering, LORD.CPP is included in LSDOOR1.LI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isplay a message notifying the user that it uses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Door SDK.  After registering, this message is removed, an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included in the .LIB file, LORD.CPP is provided for you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wish (You may NOT distribute modifications to the LsDoor SD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source code form.)  In the registered LsDoor SDK, mak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LORD.CPP in your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ill not cover all of the LORD support here.  Instead, you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sources for learning to use the LORD kit.  First is a demo IG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RDDEMO.CPP (.PRJ, .IDE, etc are included too.)  It demonstrate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your IGM installed into LORD, how to uninstall it, how to se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LORD, how to check for bad words using LORD's BADWORDS.DAT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make your IGM run with LORD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source is LORD.H, the header file for the LORD K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is not included in LsDoor.h.  LORD.H is well docume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your reference to the LORD K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Speed BBS Specif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functions only work with LightSpeed BBS systems.  You may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amiliar with LightSpeed's operation before working with thes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necessary to use these functions at all, but they may be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programming specifically for LightSpeed.  You can als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flag 'LSPresent', which will be true when LightSpeed is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alse for any other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whenever LightSpeed is in use, the structures 'user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onfig', 'node', and 'security' are automatically filled by DoorIni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Lite.h header file for the format of thes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get_flags( int flagnu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LightSpeed, all user accounts have 10 integer flags which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o OFF, X-Days, or ON.  X-Days sets the flag to expire aft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days have passed.  This function returns true if the flag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has not yet expired, or returns false if OFF or after expi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get_submenu( int subnum ); // Is submenu #subnum active (true/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LightSpeed, all security classes have 10 "submenu leve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submenus specify a time in minutes.  After the us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ine for longer than this time period, the submenu is "off"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user_security( void );      // Loads 'security' for current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userserch_security( void ); // Loads 'security' for current userse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userserch structure is of 'user' type, see Lite.h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access_mailarea( void );    // Checks if the current security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access_ularea( void );      // permits access to the current mail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access_dlarea( void );      // or file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n_set( uchar *setlist, uint setnu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nd Mail areas in LightSpeed may be divided into sets.  Se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point to an array of 5 unsigned characters, if any of th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char's match setnum, this function return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ysop_userDB( int start );  // Opens sysop database on user #'sta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ysop_fileDB( int newupload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opens the file database.  If newuploads is set to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files marked as 'new uploads' will be displayed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files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Programmer's Tri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have the occasion to turn off the cursor.  Normally tha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 hard, but if you want to do it and have it work in DesqView,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5, and DOS all at once it takes a little more.  Note tha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que to turn off a remote user's cursor using ANSI, so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s the sysop's persp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H = 0x0F, generate interrupt 0x10.  This gives you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mode in AL.  Now, set AH = 0x01, CX = 0x2002, an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0x10.  This procedure covers some bugs in AMI 386 BIOS and 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mier 386 BIOS which require the current video mode in AL or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sh results.  This procedure may not work properly on EG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ill attempt to offer technical support to everyone, even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n't registered the program.  However we have very limited resour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, so everyone can expect to have a little work g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 of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company's technical support is handled by myself, Wiley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the lead programmer on the LightSpeed team, and the author of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.  My name is pronounced "Why-Lee" just like in "Wil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yo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can be reached by modem on the Terror's Zone BBS at (505) 865-0116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505) 865-7789 anytime.  Login using the account "Guest" and the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S" for quickest access to our BBS.  I am the system operator, "Terr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ror's Zone BBS runs using LightSpeed as well as a number of Ls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also be reached by voice at (505) 866-5193.  This is my hom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, and if you want voice support, you can expect me to be out a 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don't call this number except between these h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June and August:     * All times are Mountain Standard (MST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noon to 8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t of the y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ekdays from 4 PM to 8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turday and Sunday from noon to 8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numbers may not be valid after January of 1997.  You should ac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ore recent copy of the LsDoor SDK before 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REGISTERED USERS TECHNICAL SUPPOR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are a registered user, the easiest way to get voice support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 me a message with your name, phone number, and the times (MST)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all.  You can leave a message on Terror's Zone BBS, or on my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.  I'm sorry but I can't afford to pay long-distance char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who hasn't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