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 1.1 - The source cod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it. If you try a shareware program and continue using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register. Individual programs differ in details -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registration while others require it and some specify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. With registration, you can get anything from the simp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using the software to having the program updated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ompanied by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below.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uthors, and the programs are of comparable quality. (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re are good programs and bad ones!) The main differen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of distribution. The author specifically grant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oftware that suits your needs and pocketbook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or shareware.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, because you can try before you buy. And, because th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, prices are low as well. Shareware has the ultimate money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 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 Disclaimer - Agreement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RAN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is supplied as-is.  The author disclaims 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result from the use of TR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 is a copyrighted shareware program by Arquing Soft, S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l version of TRANS i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charge to any potential user for evaluation. Feel free to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 users with quality software without high pric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ing incentive for programmers to continue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and find that you are using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30-day trial period, you must make a registration payment of $89 U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lso entitles you to our user support program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-mail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$89 USD for worldwide users. On payment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code and your user name to give you access to the present TRANS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des can be sent to you by 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E-mail. The fastest and most reliable method.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address if you can be reached through e-mail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, Internet, FidoNET Netmails are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receive your code within 48 hours worldwide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netmail, you know wh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AX. You must include your fax number in order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24-hours a day. You will receive your cod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8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nail mail. As the name indicates it is the slowes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o be avoided unless you have no oth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-users licensees. Please contact Arquing Soft via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out about our special o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quing Soft, S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100340.31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WW: http://ourworld.compuserve.com/homepages/arq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S: 100340,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: 2:341/43.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order your registration by CompuServe SWREG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GO SWREG with registration ID 9746 (or use the TRANS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gistra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CompuServe access, send us a note. In next day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VISA/MC and cash/checks from a USA 800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