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IEW Version 10.0e February 1996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convert between ASCII and ANSI character se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view Windows NOTEPAD files and others that use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r high order characters (e.g.  , 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 Con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an be toggled from the file menu or on the fly while a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.  Conversion to ANSI can be done on the fly.  NOTE: this h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unction key F10, formerly used on the view screen menu fo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, has been changed to space bar; F10 and Shift-F10 are now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-ANSI conversions.  Changed the "show memory parameters"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screen from ?  to m, for compatibility with Europea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US keyboards. Added a user-definable command for initializing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ASCII files when the line wrap is set b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using carriage returns in the file being viewed (i.e.  when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 at the file selection menu to toggle ASCII line wrap ON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feature for reformatting ASCII files - e.g.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viewing Windows clipboard text files (i.e. file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LP files from the clip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Compuserve mail and mess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ature to enable you to save files in a special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importing into word processors without a hard retur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link to the external program HLP2DOC, which translates Window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a format that VIEW ca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command line options.  The /mem switch is replac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nnn switch, where nnn is a three digit number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override the default setting for allocating memory bloc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nnn switch is therefore no longer needed.  Also, the order of switc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bookmark function, including automatic setting of bookmarks whe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SCII files that contain form feeds.  Added a function to go 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t top of display (useful for reading contents and go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ropriate section).  file.  Added a /a command line switch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translation of ANSI files (such as produced by Windows Note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 with display of ASCII files in which unwanted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user-selectable choice for maximum number of files show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Added functions in the file selection menu to load and view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directly, and to go to directly to a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ginning with a user-specified letter.  Verified that VIEW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6.1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 to detect and view World Wide Web HTML files. Ad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 /C to convert file directly from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suuitable for import into word processor. Improved "errorlev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for running VIEW from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bar now works the same as PgDn when view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/w switch (for changing column width) to /l in order to use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different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 - automatically convert high-order characters to Windows/UNIX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If used in conjunction with /c or /C (convert file directly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file is in the DOS format (i.e. line breaks us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/line feed combi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 - as for /w but if a file is converted directly it is saved in the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(line breaks are line feed only).  Use this fun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files for import into a UNIX-based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- automatically converts Windows/UNIX charcater set to IBM-PC ASCII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unction "save as DOS or UNIX" when saving a file t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displaying very large files and showing "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s" in WordPerfect 6.0/6.1 as capitals. Minor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rap to warn user that VIEW will not properly decode Word 6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with the "quick save" feature (owing to the extreme complex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files). I will try to find a way to get VIEW to decod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/q switch, and also a q key in the file selection menu, to a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quick view" mode, in which only the first screen's worth of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 Corrected some problems with saving/converting files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the "quick save" feature to allow "continue reading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algorithm for handling files too big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/6 switch to comamnd line (and "6" key at file selection menu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search through full Word 6 document to decode starting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Se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algorithm for detecting start of text in Word 6 files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 and error code 1 if a Windows help file is not properly deco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xiliary freeware program "hlp2doc" (provided to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). Fixed problem reading several Word 6 files consecu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algortihm for reading ASCII files to allow better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contain large blocks of text without embedded carriage retur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feed combinations.  If such a file is detected the line wrap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d the file is re-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a bug in viewing Windows help files using hlp2doc (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).  Added F8 - print directly via 2COL or JETCOL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er F8, clear all bookmarks, was moved to Shift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tial improvement of display of HTML files, including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m with their HTML tags.  VIEW also acts as a basic syntax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issing &gt; (e.g. in &lt;li&gt; or ; (e.g. in &amp;cop;) termin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Wordperfect 6.1 files that in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ed strings of characters such as: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till not perfect, bu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the "reset printer" function to a standalon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ped bug when trying to print or convert Word 6 files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r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bug that caused all print to file functions following a pr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word processor format to use tha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problem in which the trapping of sequences like  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 in Wordperfect 6.1 files did not occur when printing/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ilter to remove &lt;SCRIPT&gt; ...&lt;/SCRIPT&gt; text from HTM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Escape mechanism when reading, converting or prin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 to Escape mechanism. Minor change to Wordperfect 5.1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customization option (in VIEWCFG) to enable or disable interru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10.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n abort funtion for each stage of user input at the "save o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" command (F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D OF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