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-  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22/96)  compatible self-extraction modul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/2 is now capable of utilizing ZDCSULP.EXE more seamles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ing ZDCSULP.EXE through PipeDOS.  This is still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ZDCS under ULP/2; you would be better served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 in an OS/2 V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 so that messages are sent only for public upl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user.  Uploads from local (e.g. non-serial) log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 to messages, private file uploads to sys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messages gener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registration key check before configuration fil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startup logic to prevent unregistered delays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figuration file error (e.g. missing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-  CREDIT CARD REGISTRATION IS BACK!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ull support for messaging upload test resul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ysop using fully customizable, multi-lingu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documentation and online help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subsystem.  Note that an external message inser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cessary,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mat changed (I ran out of expansion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itating UPDATE.EXE (contained in ULPU_220.ZIP). 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the file, I also increased the maximum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@-macros for the various templates:  @FIRST@ (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CBoard-style), @CONFNUM@ (conference number of th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FAILTEXT@ (fixed-format failure description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process data file handling slightly...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w automatically named the same as the 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ut with the extension ".PDT".  There really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e sysop should need to keep track of the filename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may help prevent some confusion with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normal logging a little to reduce log size...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notice.  Also added more information to the log fil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ULP and ULPSM would ignore file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eriod (permissible on HPFS partition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sometimes wouldn't recognize that a field had been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sing configuration modification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bugging code trying to track the internal database prob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le of people had broke the ZDCS database interface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 released as 2.1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- Compiled a FAQ file from my ULP Support conferences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1/96)  will be of some benefit to people who may be having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aten to death in the echoes.  Read it.  Also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crubbing the docs and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's startup logic to prevent unnecessaril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 or BBS ad database fil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modes.  This may help a couple of people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problems when no data is written to it (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).  It'll also save some memory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condition where temporary data fil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$DATxxxx scratch directory when archives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heck for possible junk in the work sub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warning messages on screen and in the log.  Whil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de to remove the junk, I would rather try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ing left behind in the first place and correct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- ARGH!  A last minute "innocent" tweak in ULPSM wasn't so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3/96)  usually breaking the file checker configuration and causing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trange errorlevels during processing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n't allow you to set &lt;N&gt;ever as an option for a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