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a registered user of ULP and have not alread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.g. you have the ancient 10-digit registration cod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key file for this version.  The preferred method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ore at 201-575-8991 using your registered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or key distribution door to upgrade your key (type KEY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cy.smith@sbbs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skipped a version that requires an UPDATE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y are available on my BBS in the ULP Support conferences (2 and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support sites, listing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un UPDATE.EXE included in the ULPU_220.ZIP archiv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(s) to the new 2.20 format.  This archiv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r and sysop message templates for the new messaging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rename your process data file in your ULP sub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ase filename as your configuration file excep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PDT".  For example, if your old process data file was named "PROCES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ULP configuration file is named "ULP.CFG", rename "PROCESS.DA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P.PDT".  Alternately, just re-initialize the process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  However,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before it was recalled, go into the "virus/file checkers" menu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y one) of your file checkers and press F10.  Thi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ata created when adjustments were made with ULPSM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run time" flags for the virus, GIF and JPEG checker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ed ULP prior to 2.11, these will be disabled ('N'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abled ('O', 'E' or 'B') if you want the associated checker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subdirectories" flag must be set. 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prior to 2.11, this will be defaulted off ('N').  It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'Y') for proper ope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 unless you wish to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archives as ULP did before.  If so, set the "repack nested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@FILE@" to the end of your text and graphical edito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