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FOR INSTALLATION OF THE NEW ANTIVIRUS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nstructions follow the "Special Update Notice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Update Not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ludes a special update for the KRSNA virus.  AVP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in a special mode to reliably detect this viru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 this proceedure if you suspect a virus infec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RSNA.7610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ASSISTANCE CONTACT YOUR NEAREST AVP DISTRIBU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KRSNA.EXE into a empty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he self extracting archive file by typing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SNA.EXE (run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w find 3 files in this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.SET  KRSNA.AVB  KRSN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backup copy of your current configuration file in your 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opy AVP.SET AVP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ubdirectory where the AVP.SET, KRSNA.AVB, KRSNA.EX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py AVP.SET and KRSNA.AVB to your AVP subdirectory.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write the AVP.SET file choose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opy AVP.SET C:\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KRSNA.AVB C:\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AVP and virus scan your computer to detect thi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virus scanning restore your systems previou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leting the file named AVP.SET and renaming the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el AVP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AVP.BAK AVP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sna.7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very dangerous memory resident multipartite steal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morphic virus. It infects COM, EXE files as well as the MB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rive and boot sectors of the floppy disks. In files the viru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three times. In infected sectors the virus is polymorphic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the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and Inf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infected file is executed the virus decrypts itself, infects MB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rive, traces and hooks INT 21h, and returns to the host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virus writes itself to the end of COM and EXE fil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closed or on DOS calls Terminate (AH=0,31h,4Ch). Under Win95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also hooks INT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opening an infected EXE file the virus disinfects it. When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s a file, it checks the file name and does not infect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also does not infect the file if there is letter 'V' in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from infected boot sector of the floppy disk the viru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s the MBR, returns the control to the host sector, and does not st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fecting the hard drive the virus traces INT 13h or uses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the HD ports, then it writes itself to the MBR sector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code writes to the last available track in the hard driv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that is out of declared tracks - LandZone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virus stores and overwrites the original Disk Partition Tabl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ult the FDISK/MBR command may crash the hard drive. While load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MBR the virus restores Disk Partition Table to let DOS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boot sector and calculate the disk information (at this mom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' INT 13h stealth routine is not active), then it decreases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 memory for its TSR copy (the word at the address 0000:041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s INT 1Ch and returns the control to original M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oking INT 1Ch the virus waits for the DOS loading procedur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the size of the system memory, hooks INT 13h, 21h, 28h. On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28h call the virus again corrupts the Disk Partition Table. I se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for such complex procedure of installation into the system, bu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ool the anti-virus hardware and software,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oking INT 13h the virus intercepts access to floppy disks, and in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While infecting the virus formats extra track on the disk, and 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code to there. It also calls a stealth routine while access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executing a infected files the virus also searches for "WIN="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nvironment area, and deletes the \SYSTEM\IOSUBSYS\HSFLOP.PDR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stalling memory resident the virus checks the system date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nd of August and September it erases the hard drive sectors and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DEuthanasia" by Demon Emperor: Hare Krsna, hare, h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fecting MBR the virus performs some strange manipul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: it hooks INT 16h, checks the keys that are entered, and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them with 'Y" or 'N' keys. It looks as the virus tries to f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anti-virus features, and answer "Yes, Infect it!" on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while writing to the MBR of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uses quite strange way to run its polymorphic routines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ing a computer the virus generates a block of random data and s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last sectors of the hard drive. Then the virus does not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random data in any way. It restores that data (reads from the sec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from infected MBR or while executing a infected file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infecting the disk (if it has been disinfected) the virus detec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the last sector and does not rene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fecting a file or a sector the virus uses that data as a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to select the opcodes and keys for its polymorphic routines -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ases the polymorphic routine gets the same data, and produce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when the virus infects an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 all polymorphic decryption loops contain the same code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s that were infected on the same computer. All such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by the same code and with the same keys. The length of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on random value while infecting (VirusLength plus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morphic decryption loop), but that value is constant for all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omputer. And the same for infected floppy disks - all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same polymorphic code in their boot s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 all files and sectors that were infected on the computer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 mask to detect them with anti-virus utilities. Is it di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nti-virus researchers, or just to fool users and hide the in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/floppy-guest that caused inf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ntiViral Toolkit Pro installed on your compu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ummlative update for AntiViral Toolkit Pro.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previous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additional antivirus utility is distribut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WW104.ZIP is a archive file that contains disinfection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known Macro viruses that infect Word Document fil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There are no exectuable programs in this archive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file AVPWW104.DOC using Microsoft Word(*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 and AVPLite can now detect and disinfect 17 macro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Word.Atom, Boom, Color, Concept (US,French,Dutch), Date, DM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Guess, Hot, Imposter, Nop, Nuclear.a,b, Xenix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Amipro.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VP and AVPLITE have added a heuristic scanning en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suspicious documents. Currently, AVP and AVPLITE do not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Templates to the Microfost Document format, but instead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irus macros. The heuristic engine detects macros that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 Therefore, as a result virus free files may b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virus (for example, AVPWW - AVP for WinWord) as labled as "suspici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Microsoft and Word are registered trademarks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s for installation from a floppy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is AVP Update diskette into your computers 3 1/2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hange to that drive either A: or B: for standar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"Update" without the quoatation marks and then press the E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t the Select Option screen choose "install program"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xt the "Please select a target drive for the installation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Choose the drive that contains your installed copy of A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selection using your arrow keys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he "Please select your AVP sub-directory for the installion"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fter searching for you installed copy of AVP. I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uccessful the sub-directory that AVP resides i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hould be already highlighted in the box on your scre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lease add the correct sub-directory in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ow. Do NOT include the drive l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"Is this where your AVP executable files are located?"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as entered correclty choose "Yes" and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turn key. If it is not corrected choose "No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. Then enter the correct information. O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o stop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"Delete outdated Antivirus Databases before updating?"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antivirus databases in the AVP sub-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new current versions. If you created any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hoose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 Next the AVP database update proceedures will start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iles being copied and extracted into the AVP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process is finished you will hav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is file again then quit. AVP will be configured an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new information the very next time you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s for installation from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xtract the contents of this archive into a empty sub-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hange to that sub-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"Update" without the quoatation marks and then press the E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t the Select Option screen choose "install program"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xt the "Please select a target drive for the installation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Choose the drive that contains your installed copy of A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selection using your arrow keys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he "Please select your AVP sub-directory for the installion"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fter searching for you installed copy of AVP. I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uccessful the sub-directory that AVP resides i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hould be already highlighted in the box on your scre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lease add the correct sub-directory in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ow. Do NOT include the drive l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"Is this where your AVP executable files are located?"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as entered correclty choose "Yes" and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turn key. If it is not corrected choose "No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. Then enter the correct information. O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o stop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"Delete outdated Antivirus Databases before updating?"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antivirus databases in the AVP sub-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new current versions. If you created any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hoose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 Next the AVP database update proceedures will start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iles being copied and extracted into the AVP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process is finished you will hav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is file again then quit. AVP will be configured an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new information the very next time you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iruses in this up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ris.683, Ash.302, Companion.83.b, Compiac.379, Crawler.545, Del5th.77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N.1279.b, Hider.2143, HLLP.Bishkek.4170, MbrKiller.714, Mendoza.33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cia.4651, Nado.Lover.531, NightKing.1568, Natas.4926, Pepper.5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t.2728, Poopie.284, Russel.3072.b,c, Salieri.1745, SE.1853, SillyE.36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.140, TrapDoor.338, Turnip.290, V.625, V.1000.b, V.1550, VD.16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AD.Lazuli.445, Walhala.12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C.742.a,b,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viruses:        Mik, Quox.b, Rab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nded" viruses:  Tracer.722,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jan horse:        T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