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95       CD Enhancement for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indows 95 DOS-box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6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02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, 25th 1996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95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01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 and 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95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 C95-package  is   supplied  as   is.    The  author   disclai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arranties, expressed or implied,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  and of fitness  for 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 assumes   no 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the C95  program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95-package  is  a  "Email-ware program"  and is  provided a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 to  the  user.  Feel free to share it with  your frien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ce of "user-supported" software is to provide  person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ith quality 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ntive for programmers to continue  to develop new 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it, you are asked to send a  free  registration E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. This  can  be  done  to one of the addresses describ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Commercial users are excluded from this free u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ct me for a (payed) license. A commercial licenc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$ 50,--. There are discounts for large numbers of  licenses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licenses. Both  non-commercial  and  commercial  user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REGISTER.C9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95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95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95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 echomail  area  DISP, Internet or Compuserve (see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th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95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6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95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other (potential)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95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95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int)  on  node  2:285/241  (ML Paradise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 or on Internet or Compuse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newest version of C95 is usually available on my own Internet HO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 (www.pi.net/~vhoeven) and at the DISP-HQ FidoNode 2:285/241.  C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distributed thru a number of DISP support nodes.  There  ar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of obtaining newer versions of C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Visit  my  home-page (www.pi.net/~vhoeven) and find the  link  to 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-series freeware products. You can then download  any new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95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95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tween Van and Hoeven) at 2:285/241 or (better) 2:285/241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Internet under vhoeven@pi.ne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95  is  a  "Email-ware" product in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 not crippled in any way and only needs a message (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)  to register. As C95 is freeware with the obligation to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n Email  when  you (continue to) use the program, there is no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yed for the current version (and later vers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 users  are excluded from the free use of C95. The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 me  for  a license. Commercial users HAVE the same right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users but only during an evaluation period of 3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, commercial users must pay for a licen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95 requires:      - PC AT/386/486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4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, including MsDos V 7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 and intr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years I always made use of so called directory enhanc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were able to make the process of changing to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easier. I tried many dutch and foreign programs under DOS, as 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under  OS/2  and Windows (3.xx), including so called aliasses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&lt;tm&gt;. Most of them worked (more or less), but I sticked to the WC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y Wolfgang Sarp, as it worked under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1995 I switched to Microsoft Windows 95 (pfew what a relief,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 good multitasker but to slow and barebones to my taste). Bu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blems started. WCD (and also almost all other CD/ChDir replac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s)  don't  support  Windows 95 Long File Names (LFN's). So the id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95 came and here is the first implementa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95 can replace the DOS (all versions) and Windows 95 DOS-box ChDIR/C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DIR/RD  and  MkDIR/MD commands. C95 will maintain a database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making it possible to change to a directory for which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upply  a unique or non-unique partial name. RD/RmDir and MD/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so  replaced to keep the database up-to-date with every chan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rectory  structure.  C95  is aware of long filenames (aka LFN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can  also  be  used  for  directory names and can eve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to  a  LFN-directoryname  in plain DOS or DOS compability-mod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vided that you created the C95 database under Windows 95. Do not t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remove a directory with LFN under DOS 6.xx or lower because this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use  errors  in  SCANDISK (alike) programs when switching back t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95 environmen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95  package  is  very 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C95.EXE to some directory (preferred in the DOS-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ally  set  the C95DIR environmen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(don't  forget the AUTOEXEC.DOS/AUTOEXEC.W40 alternative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  should  point  to the directory where C95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and  read  it's database. If no C95DIR environment vari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, C95  will place the database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 the CD/RD/MD commands must be replaced by a call to C95.EX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in  DOS command-shells there are a number of alternative way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simple  is to create alternative commands (for example CD9, MD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D9) by means of batch files (you can name them as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D9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.EXE C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D9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.EXE M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D9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.EXE RD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use  4DOS  &lt;tm&gt;, you can make life more simple by ad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 of  ALIAS  commands to your list of ALIAS'es that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iass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=C95.EXE CD %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=C95.EXE MD %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=C95.EXE RD %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 these  aliases  at the start of DOS or Windows 95 (see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), with ALIAS /R [alias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s  all. You  can  now create the initial database by running C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CAN option (and optional parameters, use C95 /? for a 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ll  examples  below,  we use the full calling sequence, bu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al world", the batch-files or 4DOS &lt;tm&gt; aliasses will do mo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 you, with 4DOS aliasses set as described in chapter 3, "C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test" should be read as "CD test".  C95 has 4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mode,  you let C95 scan for directories on all (detec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) drives.  SCAN  without  extra  parameters will scan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 drive-letters  (if available).  SCAN  with  supplied driv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 will  scan  these supplied drives but can still exclud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SCAN {/CDROM} {/FLOPPY} {drivelet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upply /CDROM, CDROM (alike) drives will be included, ot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e  they  are excluded EVEN when you supply the drive-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.  /FLOPPY  does the same for floppy (alike) devices. C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(forced) exclude the following drive-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l networ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M-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valid drives (e.g. ZIP/JAZ/Bernouile drives without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SCAN /CDROM C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include any  non-excluded  drive C:, D:, E:, F:, G: and H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when the drive is a 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/Ch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mode, C95  will  access the database and will try to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directory. The following algorythm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directory-nam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ill be displayed (long filename, 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(full)  supplied directory is present, a CD will occur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.i.  C95 CD  \ZIP\TEST will CD to \ZIP\TEST under the roo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if it is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(partial) supplied directory is under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hange  to that directory will occur (f.i. C95 CD SYSTEM will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TEM under the current directory if this directory is pres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low,  a COMPLETE match is a match on the last node of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tches the suppli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95 CD SYSTEM supplied -&gt;   C:\ZIP\SYSTEM  is a complet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ZIP\SYSTEMS is a partia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SystemBuoy  is a partia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:\SysTem      is a complet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still no match, the database will be opened and a sear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ced. In general,  if  ONLY ONE COMPLETE match is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will  occur  at  once. If  more  than one COMPLETE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ble,  all  matches  (complete and partial)  will be show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box and the user can select the correc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only partial matches are present, they are shown in a popup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lection, unless only one match is found, in which case the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 match is found, all (the first 1000) directories ar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up box for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ests will be done in th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directory-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ort directory-name when Long and Short ar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nt (see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ory  change  will be done to any drive (like the 4DOS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D/Rm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this  mode, C95  will  remove the directory if possibl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database when an entry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RD SYSTEM -&gt; will remove SYSTEM under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RD I:\A   -&gt; will remove A under I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 aware of removing directories with long filenames when you switc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older DOS versions ! The next time you check the disks for error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under  W95)  you  will  get  a warning. Future versions of C95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ensate for this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D/Mk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 this  mode, C95  will  create the directory if possible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database when the directry was succesfully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MD SYSTEM -&gt; will create SYSTEM under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MD I:\A   -&gt; will create A under I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special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95  accepts parameters enclosed in double quotes (lik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C95 CD "Program File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95  accepts  multiple parameters in CD/MD/RD. If there ar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directory  names  supplied,  C95 will combine these name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th one (1) space between each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CD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sult  in a search for "program files" and is the same a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upply C95  CD "program files". This does not work when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 space  between the elements of the name, lik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lternate  Program   Files". Should you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5 CD Alternate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result in a search for "Alternate 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you have  created a database in a Windows 95 DOS-box (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directory  names),  you can CD to long directory nam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dual  booted  under a normal (old) DOS (because C95 store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and  short  directory  names  for each  and every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C95 is aware of its operating sys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95 can CD to directories for which you assigned an alias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editor resides in E:\GALUP$1.001\ZIP\DOS Editors and you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o this directory complicated,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eate a file C95.DES with a play editor (CR-LF delimited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t the file contain 1 record of 30 (or less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imited with CRLF). In the 30 characters you type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e name like "DOSEdit" (without the quotes).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 your drives with C95 SCAN and after that you can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95 CD Dosedit to change to that directory (unless DOS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another directory name). This can be done with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, but in general you should keep you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ses unique and limited in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ongoing versions, we will introduce more new features. For a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so up to you. If you have any suggestions, let me know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 into the file SUPPORT.C95 for a full list of all beta-tester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  programs. C95  is tested by a mini-team and not by the memb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DISP beta-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work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Bug fix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D/MkDir  under  normal  DOS 6.xx (or lower) did not work. MD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W95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rified RmDIR problems when switching from W95 to old DOS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irectory has a long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internet address in the documentation and changed the FIDO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my host changed location (2:281/904 changed to 2:285/24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, 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rton    are  trademarks of Symanec Co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pace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95 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kker   are trademarks of Colorado Memory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noulli     is a registered trade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and JAZ   are trademarks of IOM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95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