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SetFileDate ver 1.01 for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pyright 1996 by Göran Strömsté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-mail : gstromsten@ngs1.pp.f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ostal a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Göran Strömsté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Heikelgränd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IN-02700 Granku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in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hareware</w:t>
        <w:tab/>
        <w:t>- price USD 5,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What is SetFileDate v 1.01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FD 1.01 is a simple utility for changing date and time stamps of up to 255 files at a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You mark the files under Explorer and right-clicks on them and uses SEND TO dir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files to SetFileD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wrote SFD because I wasn't able to figure out any way to change dates under win95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t least with the build I do use, so I had to invent one. SFD has got a few shortcom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hich are caused by the fact I didn't consider them important enough to remov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program. These shortcomings are: 1. Explorer's display isn't updated after SFD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hanged the dates and times. 2. SFD shows long filenames in DOS 8.3 format. If I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nough angry mail conserning these aspects, then I'll investigate the first shortco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nd write a routine to remove the second shortcoming. SFD has all help that's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integrated into the file. The second shortcoming is caused by Explorer as it uses D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8.3 format to send filenames to exe's under SENDTO. The situation would be tot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iffernet if  I had written SFD as an DLL hooked into Explorer. Maybe I'll do it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FD does change the date and time when a file was last modified. This info is shown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xplorer on the screen when you list files and by DOS's dir-commnd. SFD leaves the inf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about when a file was created for the first time untouched. This info is seen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hoose properties in Explo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How to install SetFileDate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un Setup, which is included in this package. This copies SetFileDate.exe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NDTO subfolder of your Windows directory. If Setup.exe is corrupted, t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an unpack the SETFILEDATE.EX_ file with any program that can read a file compres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y MS Comp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FD 1.01 is shareware. You're supposed to pay the author $5 for this program if you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nd continue to use it. Send at least an e.mail to me telling which area you live i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here from you did get SFD, so I can see how far the program has spr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MULTILINGUAL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can configure SFD to use either Swedish, Finnish or Engl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DISCLA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author denounces any responsibility for whatever damage can be caused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is software. ( ie everything from you forgetting your cat in the micro-owen to g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mall men running across your apartment. This clausule is wise to use with any sof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hich is circulating in the US ). The author also doesn't give any warranty for this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All brands and trademarks mentioned above are either such or registered suchs of their respect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own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VER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.0:</w:t>
        <w:tab/>
        <w:t>The first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.01:</w:t>
        <w:tab/>
        <w:t>Added a status panel to SF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>Added a message to Setup telling that installation did succ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