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73433450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1837622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1011766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608027273"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