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1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13A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113A.DOC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ac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Alt-F10  - toggle word wrap on/off (plain text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being conve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or is being printed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a file being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13a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13a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5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