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                           (s3BSuper Fonts I Includes(s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l10C(3@ Black Chance       (1XABCDEFGHIJKLMNOPQRSTUVWX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@  10, 12, &amp; 14      (1Xbcdefghijklmnopqrstuvwx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@  points            (1X0123456789``!#$%^&amp;*()?;:.,''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l1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l8D(3@                    (1XThe quick brown fox jumped over the lzy d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l9C(3@ Cooper Black       (2XABCDEFGHIJKLMNOPQRSTUVWX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@  14 point          (2Xabcdefghijklmnpqrstuvwx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@                    (2X0123456789``!#$%^&amp;*()?;:.,''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l1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l8D(3@                    (2XThe quick brwn fx jumped ver the lazy d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l9C(3@ Cursive Elegant    (3XABCDEFGHIJKLMNOPQRSTUVWX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l10C(3@  10, 12, &amp; 14      (3Xabcdefghijklmnopqrstvwx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l9C(3@  points            (3X0123456789``!#$%^&amp;*()?;:.,''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l1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l8D(3@                    (3XThe qick brown fox jmped over the lazy d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l9C(3@ Dom Casual         (4XABCDEFGHIJKLMNOPQRSTUVWX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@  14 point          (4Xabcdefghijklmnpqrstuvwx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@                    (4X0123456789``!#$%^&amp;*()?;:.,''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l1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l8D(3@                    (4XThe quick brwn fx jumped ver the lazy d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l10C(3@ Hobo               (5XABCDEFGHIJKLMNOPQRSTUVWX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@  14 point          (5Xabcdefghijklmnopqrstuvwx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@                    (5X0123456789``!#$%^&amp;*()?;:.,''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l1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l8D(3@                    (5XThe quick brown fox jumped over the lazy d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l9C(3@ Old English        (6XABCDEFGHIJKLMNOPQRSTUVWX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l10C(3@  10, 12, &amp; 14      (6Xabcdefghjklmnopqrstuvwx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@  points            (6X0123456789``!#$%^&amp;*()?;:.,''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l1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l8D(3@                    (6XThe quck brown fox jumped over the lazy d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l11C(3@ Revue              (7XABCDEFGHIJKLMNOPQRSTUVWX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@  14 point          (7Xabcdfghijklmnopqrstuvwx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@                    (7X0123456789``!#$%^&amp;*()?;:.,''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l1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l8D(3@                    (7XTh quick brown fox jumpd ovr th lazy d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l9C(3@ Stensil            (8XABCDFGHIJKLMNOPQRSTUVWX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@  14 point          (8X0123456789``!#$%^&amp;*()?;:.,''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l1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l8D(3@                    (8XTH QUICK BROWN FOX JUMPD OVR TH LAZY D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l10C(3@ Zap Chance         (9XABCDEFGHIJKLMNOPQRSTUVWX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@  10, 12, &amp; 14      (9Xbcdefghijklmnopqrstuvwx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@  points            (9X0123456789``!#$%^&amp;*()?;:.,''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l1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l8D(3@                    (9XThe quick brown fox jumped over the lzy dog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