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League Score Keeper.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6 Bulmer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MI  48184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p.com/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410/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SK is a program that automatically creates BRE league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ach scoring category in the BRE league (BBS Networth, BBS Scor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verage BBS networth, avg. BBS score, and avg. BBS regions p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a score to each BBS, with the BBS receiving a score of 1.00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 being the BBS who has the highest "raw" sco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ll of the other BBSs' scores for that category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lea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s say BBS #1 has a networth of 50mil and tha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networth.  His score for that category will be 1.000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5 has a networth of 25mil, half of BBS #1's.  BBS #5's score on the BR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networth would be 0.50 (to reflect the fact that their netw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f the BBS with the highest netw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ther categories are scored the same,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(There can be different BBSs with scores of 1.00 in each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)  The Total score is computed simply by ad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cores for each category.  (1.00 + 0.50 + ... etc.)  The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each BBS's overall standing.  This way, the winner of the leagu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imply by who has the highest networth or the highest scor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best combination of scores (in other words, the BBS who do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*all* six scoring categ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fairly simple. After editing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simply run BRESK from the directory where the configuration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the option of running BRESK with the configuration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BRESK C:\BBS\BRE\BRE00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a command line file name, BRESK will look for the BRESK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requirements for the configuration file. Note that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tarts with a semicolon ";" will be considered a com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ad by BRESK. Also note that if you select No to lines 2-7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shown in the bulletins, But WILL NOT be added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mplete path to B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 Top Score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 Networth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se Regions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 Score per Player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se Networth per Player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Regions per Player in overall score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SCII score fi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NSI score fi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SCII change fi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ANSI change fi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Sysops for the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ox, The Manhatton Project BBS, for the original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instrand II, Jacks Flashdom BBS,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effes, My BBS,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a Hall, Rosie's Place BBS,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467-9950 or (313)467-5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oug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Doug Bulmer, 1:2410/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467-9950 or (313)467-5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'BRESK'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410/805 and 1:2410/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mer Computer System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p.com/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