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EIBB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: Fly by Nite BBS  (304) 725-1957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dless Venture (540) 869-5524  Sysop: Mark Dix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CHREIBBS.EXE, allows you to play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Chain Reaction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IBBS is a free addon to the Chain Reaction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hain Reaction v1.90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CHREAC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CHREACT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CHRE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CHRE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