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ssWord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5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ower Bo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file example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Drivers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DX CPU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for the latest releases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Words (Copyright (c) 1995-1996 by Steven W. Lucey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as Shareware. Under this concept you may use the 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nregistered) version for a reasonable period of time (30 day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after which you should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CrossWord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Words is a door program unlike any other of its kind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llows your users to participate in solving as many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at a time (Registered verson is unlimited in the number of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vailable for your users to solve). Users may choos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clues they wish! The SHAREWARE version limits each user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rrect answers per puzzle per day. The Registered version i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as to the number of plays allowed per puzzle. Best of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gives the SYSOP the capability of importing,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ditting more cross word puzzles into the game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Words was compiled with QUICKBASIC (tm) 4.5 and DOORFRAME 4.9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Crosswords into a directory from which you plan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. You may name this directory anything you wish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dicate a directory solely for CrossWord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create a config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Path &amp; Door drop file   ex: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SysOp First Name        ex: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SysOp Last Name         ex: Lucey  (or leave this line blank if using a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4: Registration #          ex: 00000 if un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5: # Plays/Puzzle          ex: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ine 6: Multinode Support (Y/N) ex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sample config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a text editor, create a batch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: cd\PATH_TO_DOOR   ex: c:\doors\c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cwords ???.cfg    ex: cwords cwor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You may name your config file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cd\BBS</w:t>
        <w:tab/>
        <w:tab/>
        <w:t xml:space="preserve">  ex: 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board</w:t>
        <w:tab/>
        <w:tab/>
        <w:t xml:space="preserve">  :some BBS's require a command to re-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sample batch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used to call CrossWords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c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ords cwor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cross - Opens the Across clues. Use &lt;N&gt;ext or &lt;P&gt;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through the Across clues. Use Ans&lt;w&gt;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a clue you 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own - Opens the Down clues. Use &lt;N&gt;ext or &lt;P&gt;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through the Down clues. Use Ans&lt;w&gt;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a clue you 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ext - Use this option to toggle forward to the next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- Use this option to toggle back to the previous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&lt;w&gt;er - This option is used when you want to answer a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currently displayed. If you ente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, the answer is displayed on the puzz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position. If you enter an incorrect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hear a tone (or beep), indicating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. You can then proceed as normal after the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structions -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draw - 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uit - Quits back to the Main Menu. You can then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to work on or qu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CrossWords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CrossWords will then exit back to the BB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 supports the use of Fossil drivers.  To tell CrossWord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 CW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CrossWords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ords Cword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ords Cword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CrossWord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Cwor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wer Board BBS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rodig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ZYAH67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1......................steven_lucey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2......................slucey@powerbrd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3......................104542.25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502-447-3474 (M-F 8-2p 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Registrations are taken from all of the above. Your registra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vailable within 24 hours on the Support BBS and/or thru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online service) if you so choose (please leave your Internet add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service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s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ly, SysOps wishing to register a door game (via Visa or MasterC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also call the support BBS (at 502-447-6649) and sign on using the user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 DOORS and the password REGISTER. This will by-pass ALL the log-in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you immediately to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rce for current versions of our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upport BBS............502-447-6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WW Home Page..............http://www.win.net/~powerb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