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oon Quote and Add-A-Quote are copyrighted program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under the shareware concept.  As such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for a period of 30 days without register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30 day evaluation period, you must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iscontinue thi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oon Quote was compiled using RMDoor by Randy Hunt and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-A-Quote was compiled using RMDoor by Randy Hunt and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 shareware  program, Dragoon Quote may be freely distributed throug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BS, however you may not modify the contebts of the compressed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m individually. Shareware distributor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DQUOTE on disk for a modest disk duplication charg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 $5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place DQUOTE20.ZIP on a shareware CD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goon Quote is distributed without warranty.  In no ev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w Fors be liable to  you for  damages, including  any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s, lost  savings, or  other incidental or 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ing  out of your use  of or inability to  use the program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rew Fors has been advised of the possibility of such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w Fors will not be liable for any 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NING DRAGOON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oon Quote can be run by using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QUOTE [CONFIGFILENAME]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 in the same directory as the 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 PCBoard, GAP for GAP (DOOR.SYS), SF  for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 for RBBS, WC for WildCat!, TRIBBS 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ocked baud rate  is specified in  line 5.  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 serial port, he  must specify  0 for the  locked baud 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lthough many door formats do pass 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 data  files, some  older  formats  such as  RBBS  do  not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ormity, Dragoon Quote requires that you specify the locked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in 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an be created by running Make Config, which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archive. Just type MAKECFG and answer the questions.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goon Quote can be run locally without a door data  file (hand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sysop to use the door without logging on to the BBS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ying /L after the configuration file parameter in the D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line. Dragoon Quote will request the user to enter his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standard IRQs can be  used with Dragoon Quote by specifying the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after the  "config" parameter in the command line us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QUOTE confi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a Dragoon Quote is running,  the sysop can press certain speci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to perform a  variety of  functions.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RMDoor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Dragoon Quot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 chat mode.  Pressing the 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OON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now that you've gone thru all that crap, here's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QUOTE checks to see how many quotes you can have, and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quotes from QUOTES.TXT and randomly select one. =)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er than your max quotes, then it'll just select from thos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more, it'll select from the first 25(UNREGISTERED)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if you registered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S.TXT is a text file with one quote taking up fou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s may not exceeed 60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REGISTERED copies of DQUOTE will only read in 25 quote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upplied with the door. You may edit these quotes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-A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-A-Quote is run the same way as Dragoon Quot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feature is adding quotes to a QUOTES.TMP file. It allow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the Add-A-Quote Door and enter thier quote up to four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it. If Add-A-Quote detects a quote, it will save it to quotes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vent naughty quotes to get into circulation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few quotes are in the QUOTES.TMP file, you can run COPYQU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py only the quotes you approve of into the QUOTES.TX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 or suggestions,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w F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1 Browning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smarck, ND  58501-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raeched at the following addys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2808/21 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1:701/0  ANIM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4:701/0  Armad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ors@bti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gister DQuote, fill out the REGISTER.FRM and mai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bove addy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oon Quote v2.0  Copyright 1996 Dragoon Sof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