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history of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5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lowed only one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6 Beta release 1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a few people. Allowed 2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6 Final release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dded an extra two lines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. Also revised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