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upgrade from your previous version of Dragoon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1.0, just run the program called Q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2.0�1, run BQUPDATE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