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's new in v2.1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Added support for 4 more Drop Files.  Fantasy Wall now supports DOOR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RINFOx.DEF, PCBOARD.SYS, SFDOORS.DAT and CALLINFO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Updated the ANSI screens and changed the color scheme somewhat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's hade mentioned it was a little TOO d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v2.0 to v2.1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your FANTWALL.CFG file to a TEMP directory.  Move ALL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ed in this archive into your FANTASY WALL directory, overwri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D files.  Move your FANTWALL.CFG file BACK into your FANTASY W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overwriting the new one that came with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Webb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nge Softwa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