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Tournament Blackjack TM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 xml:space="preserve">Description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Blackjack is an impressive addition to any BBS. 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ell suited to multinode BBS systems, since it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ultiple nodes to participate in the SAME blackjack game wit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deck.  The players may even chat with each other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their turn to play.  There are many SysOp configurable it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mount of starting money, money per day, number of de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hoe, etc.  All of these can be configured via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BS game also supports Inter-BBS playing throug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.  Unlike other BBS games that require special routing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ends all of the necessary information via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do anything special to route the messages,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frontend (Front Door etc...) will handle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.  You simply need to find some boards to form a Tourn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of them in the INTERBBS.CFG file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installation, see the INSTALLATION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BS Systems are automatically suppor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not listed, please notify me, and send m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opfile (or find a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te Access                 -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ckBBS                      -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s                       -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dcat!                      -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itfire                      -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legard                      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iTel                        -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ynchronet (Use DORINFOx.DE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tandard communication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keys for sysops to alter user time, c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ata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tremely simple for Sysops to set up, and extremely si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ague Coodinator to mainta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player data is shared among the BBS systems, and users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grams to each other from within the game using colo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editor (if they have 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automatically send the INTERBB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ll participating systems and those system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 the file and update their settings to match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AC_BJ SEND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BBSs in the League can be forced to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, thus insuring all BBSs are running iden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s for duplicate players, and only allows a given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ir real name) to be used on one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not import information from BBS not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cause a reset of the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simply using a command line switch (GAC_BJ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ysOp in the League can use the SENDALL command lin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nd a personal NetMail to all of the other SysOp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for coordinators to keep memb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s an encoding technology to send information from on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through Netmail using existing mail network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iminates the need for any sort of special routing,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g problems that are common with most Inter-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BS can particpate in multiple leagues, as long as ea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 unique Leag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 built in,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 configuration files by hand (GAC_BJ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s bulletins showing high scores (GAC_BJ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ANSI, AVATAR, ASCII and RIP (currently only uses 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a 23x80 screen font, thus insuring that the u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quashed scree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d by a team of quality programmers with over 17 year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sonabl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BJ.EXE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BJ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BBS.DOC - A Sample INTERBBS.CFG file for your viewi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tains all of the documentation fo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BS'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Details about the corrections in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ther data files may be created in support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ease install the program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HARE.EXE must be loaded if you want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Unpack all of these files into their own directory, a goo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GAC_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md c:\gac_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C_BJ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GAC_BJ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swer the questions about your system, and then exi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a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Setup your BBS program to run GAC_BJ and pas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to the program as the first parameter.  If neede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your drop file should be the second parameter if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it in the configuration program (e.g. each nod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 GAC_BJ %#     is placed on the EXEC line i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need batch files to run the program,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RUN.BAT file.  The RUN.BAT file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RUN.BAT for GAC_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Change to the GAC_BJ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\gac_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Run GAC_BJ passing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c_bj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 Change back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You need to run the maintenance program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tenance.  Simply use the MAINTAI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oor will automatically perform local and Inter-BBS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licable) mainten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\GAC_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C_BJ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est the game locally and remotely. 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notify us, so w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GAC_BJ 3 local     will cause local playing on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Inter-BBS play,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ter-BBS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 need to do is find a Tournament Blackjack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and apply or find some boards who want to start a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tarting a new league, then someone must be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ordinator (BBS #1).  This person is responsible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BBS.CFG file that you will be using, deciding which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for the game options, and sending the INTERBBS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articpating systems manually the first time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CONFIG command line parameter anytime afte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veryone participating mu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, or find some way to pass the fidonet messag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the league coodinator, see the INTERBB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in the league will have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tify the coordinator that you want to join his/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l in the extra Inter-BBS option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CONFIG command line option.  This information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league tag, bbs number, fidonet addres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Get the INTERBBS.CFG file from your league coordina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to be file attached to you the first time and you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n your GAC_BJ directory.  Anytime it is upda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bably be sent to you in a message when he/she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CONFIG option.  Your system will automatically de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ort the file, and update your Tournament options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If needed, you can have your mailer run GAC_BJ INBOUN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is received to immediately import the incom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s.  This is good for systems like Synchronet tha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tMail messages into an internal format.  If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s the NetMail in it's directory, the inbound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imported during the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gac_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ac_bj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Make sure you are running GAC_BJ MAINTAIN at night and enj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-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mand Line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responds to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de #]  - The current node number should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it is being run as a door 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   - Invoke the internal configuration progra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op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 - Perform the nightly maintenance.  This include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Tournamnet day, processing inbound Inter-BB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creating outbound Inter-BBS messag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y be used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- Creates ANSI and ASC score bulletin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CONFIG- Used by the League Coordinator (BBS #1)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RBBS.CFG file to all participating BBS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so cause all of the participating system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ame Tournament options (e.g. starting money, etc..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y are list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ALL   - Send a NetMail message to each SysOp in the Leagu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- Used by the League Coodinator (BBS #1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et all BBS's in the League.  May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et a local BJ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  - Process in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    - Forces the door to run in local mod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the name to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ath]    - The path to your drop file may be passed a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meter.  This will override anything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10.00 U.S. for Tournament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  We now accept VISA/MC/AM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:        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 Swindell - For creating a Synchronet Blackjack game, that I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ove with and just had to share my own rend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BBSs.  Besides, I needed more competition, thus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Pirie - For creating the Open Doors librar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ng and selling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is a trademark of G.A.C. Computer Servic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any reason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