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BBS Systems  Magic FREQ Name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Supported      (1:124/8047)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        Synchronet     EASYADD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             Synchronet     RIPIT!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          Synchronet     ROOMMAKR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il            All BBSs       EASYMAIL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The following doors are Inter-BBS and multinode capable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All BBSs      GACBJ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Star Dock Loco IGMs (work on all BBS's that support SDL)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 Casino Ship              LUCKY           $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INTRLORD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ide Chat between LORD Games!   FIRESIDE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ARENA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BANDAS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GYPSY  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FORESTS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 COMING SOON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SHEPLEY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Fair of Vanadia       MEDFAIR    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ealm of Vanadia Series of IG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GM (A savings of $20)   VANADIA        $5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s of ALL software on 3.5" floppies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manual of documentation for ALL programs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(ONLY if purchasing manual)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ne) ( ) Priority Mail 1-3 day    (USA Only)   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Canada)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International AirMail    (Elsewhere)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: _________________________  Signatur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: MC/VISA/AMEX    Number: ____ ____ ____ ____    Expiration Date: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CATALOG for a file containing a description of each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sit our Web site at http://rampages.onramp.net/~campbel to 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via the internet.  As soon as the order is process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your registration codes and mail your receipt and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akes about one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G.A.C Computer Services products may be ordered on-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th a VISA, MASTERCARD or AMERICAN EXPRESS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214) 596-0252 and login as Guest to order On-Line. 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may be incurred to proces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orms may be FAXED to (214) 596-0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gistration forms may be NetMailed to 1:124/8047 or e-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@onramp.net.  Not a secured transaction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call us voice at (214) 596-6374 to place your order (M-F 10am-7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 in US dollars (or equivalent amou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ALL UPGRADES AR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ways entitled to the newest version of a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Fidonet NetMail: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BBS (or FAX):     214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s voice:             214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public release version use the Mag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gHouse BBS (214-596-0252) and login as Guest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ld Wid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names and Vanadia are TRADEMARKS of G.A.C. Computer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